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0.gif" ContentType="image/gi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gif" ContentType="image/gif"/>
  <Override PartName="/word/media/image12.gif" ContentType="image/gif"/>
  <Override PartName="/word/media/image15.png" ContentType="image/png"/>
  <Override PartName="/word/media/image8.png" ContentType="image/png"/>
  <Override PartName="/word/media/image9.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FF"/>
        </w:rPr>
      </w:pPr>
      <w:r>
        <w:rPr>
          <w:color w:val="0000FF"/>
        </w:rPr>
        <w:drawing>
          <wp:inline distT="0" distB="0" distL="0" distR="0">
            <wp:extent cx="2828925" cy="685800"/>
            <wp:effectExtent l="0" t="0" r="0" b="0"/>
            <wp:docPr id="1" name="civ3_logo-29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3_logo-297" descr="">
                      <a:hlinkClick r:id="rId3"/>
                    </pic:cNvPr>
                    <pic:cNvPicPr>
                      <a:picLocks noChangeAspect="1" noChangeArrowheads="1"/>
                    </pic:cNvPicPr>
                  </pic:nvPicPr>
                  <pic:blipFill>
                    <a:blip r:embed="rId2"/>
                    <a:srcRect l="-13" t="-52" r="-13" b="-52"/>
                    <a:stretch>
                      <a:fillRect/>
                    </a:stretch>
                  </pic:blipFill>
                  <pic:spPr bwMode="auto">
                    <a:xfrm>
                      <a:off x="0" y="0"/>
                      <a:ext cx="2828925" cy="685800"/>
                    </a:xfrm>
                    <a:prstGeom prst="rect">
                      <a:avLst/>
                    </a:prstGeom>
                  </pic:spPr>
                </pic:pic>
              </a:graphicData>
            </a:graphic>
          </wp:inline>
        </w:drawing>
      </w:r>
    </w:p>
    <w:p>
      <w:pPr>
        <w:pStyle w:val="NormalWeb"/>
        <w:rPr/>
      </w:pPr>
      <w:hyperlink r:id="rId4">
        <w:r>
          <w:rPr>
            <w:rStyle w:val="InternetLink"/>
            <w:b/>
            <w:bCs/>
            <w:lang w:val="en-GB"/>
          </w:rPr>
          <w:t>Apolyton CS Forums</w:t>
        </w:r>
      </w:hyperlink>
      <w:r>
        <w:rPr>
          <w:lang w:val="en-GB"/>
        </w:rPr>
        <w:t xml:space="preserve"> (http://apolyton.net/forums/index.php)</w:t>
        <w:br/>
        <w:t xml:space="preserve">- </w:t>
      </w:r>
      <w:hyperlink r:id="rId5">
        <w:r>
          <w:rPr>
            <w:rStyle w:val="InternetLink"/>
            <w:b/>
            <w:bCs/>
            <w:lang w:val="en-GB"/>
          </w:rPr>
          <w:t>Civ3-Strategy</w:t>
        </w:r>
      </w:hyperlink>
      <w:r>
        <w:rPr>
          <w:lang w:val="en-GB"/>
        </w:rPr>
        <w:t xml:space="preserve"> (http://apolyton.net/forums/forumdisplay.php?forumid=136)</w:t>
        <w:br/>
        <w:t xml:space="preserve">-- </w:t>
      </w:r>
      <w:hyperlink r:id="rId6">
        <w:r>
          <w:rPr>
            <w:rStyle w:val="InternetLink"/>
            <w:b/>
            <w:bCs/>
            <w:lang w:val="en-GB"/>
          </w:rPr>
          <w:t>Best AI I have ever seen hands down!</w:t>
        </w:r>
      </w:hyperlink>
      <w:r>
        <w:rPr>
          <w:lang w:val="en-GB"/>
        </w:rPr>
        <w:t xml:space="preserve"> (http://apolyton.net/forums/showthread.php?threadid=48470)</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rinceBimz on 26-04-2002 08:57:</w:t>
      </w:r>
      <w:r>
        <w:rPr>
          <w:lang w:val="en-GB"/>
        </w:rPr>
        <w:t xml:space="preserve"> </w:t>
      </w:r>
    </w:p>
    <w:p>
      <w:pPr>
        <w:pStyle w:val="NormalWeb"/>
        <w:rPr>
          <w:lang w:val="en-GB"/>
        </w:rPr>
      </w:pPr>
      <w:r>
        <w:rPr>
          <w:b/>
          <w:bCs/>
        </w:rPr>
        <w:drawing>
          <wp:inline distT="0" distB="0" distL="0" distR="0">
            <wp:extent cx="142875" cy="142875"/>
            <wp:effectExtent l="0" t="0" r="0" b="0"/>
            <wp:docPr id="3" name="ico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1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bCs/>
          <w:lang w:val="en-GB"/>
        </w:rPr>
        <w:t>Best AI I have ever seen hands down!</w:t>
      </w:r>
    </w:p>
    <w:p>
      <w:pPr>
        <w:pStyle w:val="NormalWeb"/>
        <w:rPr/>
      </w:pPr>
      <w:r>
        <w:rPr>
          <w:lang w:val="en-GB"/>
        </w:rPr>
        <w:t xml:space="preserve">It is kicking the living daylights out of me! I cannot even come close to winning a game and thats on Regent level. I have played all the CIV games and CTP series, never have I been beat so bad. Its like I am doing ok I guess until another nation declares war on me. Then they bring huge and I am talking huge amounts of units and they just don't stop. They keep on and on coming at me then sometimes when they take over one of my important cities they burn it down! Talk about P.O. me! </w:t>
        <w:br/>
        <w:br/>
        <w:t xml:space="preserve">It seems I do better at CIV3 being a coward and avoiding wars and answering the demands of nations who threaten me. I always end up having 2, 3 or more nations at once declaring war on me. Its like they watch one nation attacking me and think "hey that looks like fun, let me go and beat the piss out of him too"... LOL. Then one nation after another declares war on me and I have the whole world sending units at me from everywhere. </w:t>
        <w:br/>
        <w:br/>
        <w:t xml:space="preserve">I have been playing the world settings on random everything. I setup everything to be random and pick large size world and all nations set to random too. I find each of my games extremely different with all random settings. Anyway, CIV3 is one challenging freaking game and I have never once remember any of the other ones being like this. I would not be surprised if one day when I see another of one my cities burned down, I **** back and punch my fist straight through my monitor screen </w:t>
      </w:r>
      <w:r>
        <w:rPr/>
        <w:drawing>
          <wp:inline distT="0" distB="0" distL="0" distR="0">
            <wp:extent cx="142875" cy="142875"/>
            <wp:effectExtent l="0" t="0" r="0" b="0"/>
            <wp:docPr id="4"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k"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lang w:val="en-GB"/>
        </w:rPr>
        <w:br/>
        <w:br/>
        <w:t>BTW, In my last game, I was actually developing deep feelings of hate towards some of the leaders. I really hated them, especially that Zulu and England leader! Now its all funny, but when I was playing the game I was really mad at them...LOL</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uwi on 26-04-2002 09:34:</w:t>
      </w:r>
      <w:r>
        <w:rPr>
          <w:lang w:val="en-GB"/>
        </w:rPr>
        <w:t xml:space="preserve"> </w:t>
      </w:r>
    </w:p>
    <w:p>
      <w:pPr>
        <w:pStyle w:val="NormalWeb"/>
        <w:rPr>
          <w:lang w:val="en-GB"/>
        </w:rPr>
      </w:pPr>
      <w:r>
        <w:rPr>
          <w:lang w:val="en-GB"/>
        </w:rPr>
        <w:t xml:space="preserve">I agree, they do seem to be much better at producing units. I'm having a pretty good game on Monarch, but I had to adopt the meek, diplomatic, defensive stance right from the start. </w:t>
        <w:br/>
        <w:br/>
        <w:t xml:space="preserve">I've just been following the Egyptian juggernaut around with lots of settlers and filling in the holes they create as they raze other civ's cities. Seems to work pretty well, but that's probably only a Pangea tactic. </w:t>
        <w:br/>
        <w:br/>
        <w:t xml:space="preserve">I guess the question is, are they actually smarter or do they just cheat more? </w:t>
      </w:r>
      <w:r>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ugar daddy on 26-04-2002 09:58:</w:t>
      </w:r>
      <w:r>
        <w:rPr>
          <w:lang w:val="en-GB"/>
        </w:rPr>
        <w:t xml:space="preserve"> </w:t>
      </w:r>
    </w:p>
    <w:p>
      <w:pPr>
        <w:pStyle w:val="NormalWeb"/>
        <w:rPr/>
      </w:pPr>
      <w:r>
        <w:rPr>
          <w:lang w:val="en-GB"/>
        </w:rPr>
        <w:t xml:space="preserve">If you get bullied by other nations it means that they have no respect for you. Build a stronger millitary and watch them go from spitting on you to licking your boots </w:t>
      </w:r>
      <w:r>
        <w:rPr/>
        <w:drawing>
          <wp:inline distT="0" distB="0" distL="0" distR="0">
            <wp:extent cx="142875" cy="142875"/>
            <wp:effectExtent l="0" t="0" r="0" b="0"/>
            <wp:docPr id="8"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ggrin"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lang w:val="en-GB"/>
        </w:rPr>
        <w:t>. I always have to control the entire continent/island I start on, but instaed of totally annihilate the other civs, I give them a peace treaty when they are almost beaten and blackmail the living c*** out of them. Then I pay them to go to war with my other enemies ( if any ). Since they now a rather pitiful nation, other civs gang up on them and usually destroy them, leaving me to take the cities without a new war declaration. But the clue is that the AI is very easy to reason with if you have a bigger millitary than him. I always build a large army even if I go for a builder strategy where I might never use it four other than negotiating purposes.</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uwi on 26-04-2002 10:36:</w:t>
      </w:r>
      <w:r>
        <w:rPr>
          <w:lang w:val="en-GB"/>
        </w:rPr>
        <w:t xml:space="preserve"> </w:t>
      </w:r>
    </w:p>
    <w:p>
      <w:pPr>
        <w:pStyle w:val="NormalWeb"/>
        <w:rPr/>
      </w:pPr>
      <w:r>
        <w:rPr>
          <w:lang w:val="en-GB"/>
        </w:rPr>
        <w:t xml:space="preserve">I don't know about that, sugar daddy. I usually play the warmonger, but the asskissing approach seems to work much better with the latest patch. </w:t>
      </w:r>
      <w:r>
        <w:rPr/>
        <w:drawing>
          <wp:inline distT="0" distB="0" distL="0" distR="0">
            <wp:extent cx="142875"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en-GB"/>
        </w:rPr>
        <w:t>The other civs don't seem to be responding in the usual disrespectful way. Besides, you should have seen Egypt's army. Really, overpowering them was not an option.</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ugar daddy on 26-04-2002 11:38:</w:t>
      </w:r>
      <w:r>
        <w:rPr>
          <w:lang w:val="en-GB"/>
        </w:rPr>
        <w:t xml:space="preserve"> </w:t>
      </w:r>
    </w:p>
    <w:p>
      <w:pPr>
        <w:pStyle w:val="NormalWeb"/>
        <w:rPr/>
      </w:pPr>
      <w:r>
        <w:rPr>
          <w:lang w:val="en-GB"/>
        </w:rPr>
        <w:t xml:space="preserve">well I havent played very much with the latest patch, but even a peace monger like myself would rather take my empire and all its people down with me than to give in to the AI if it starts demanding free techs from me. I can give in the first time, but only so I can buy time to build an army and kick their backsides ( or get mine kicked ), but hey, thats just me </w:t>
      </w:r>
      <w:r>
        <w:rPr/>
        <w:drawing>
          <wp:inline distT="0" distB="0" distL="0" distR="0">
            <wp:extent cx="142875" cy="142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en-GB"/>
        </w:rPr>
        <w:br/>
        <w:t>thats why I love the civ-series, I get so involved. I sit at work and think : " I cant wait to get home and teach those -insert any civ who provoced me here- a lesson". I can GIVE away stuff to my allies and friends to build relations but never if they demand it...</w:t>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Ethelred on 26-04-2002 15:0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1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 descr=""/>
                          <pic:cNvPicPr>
                            <a:picLocks noChangeAspect="1" noChangeArrowheads="1"/>
                          </pic:cNvPicPr>
                        </pic:nvPicPr>
                        <pic:blipFill>
                          <a:blip r:embed="rId1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r>
            <w:r>
              <w:rPr>
                <w:color w:val="D5A72D"/>
                <w:lang w:val="en-GB"/>
              </w:rPr>
              <w:t>It is kicking the living daylights out of me! I cannot even come close to winning a game and thats on Regent level. I have played all the CIV games and CTP series, never have I been beat so bad.</w:t>
              <w:br/>
            </w:r>
            <w:r>
              <w:rPr>
                <w:color w:val="D5A72D"/>
              </w:rPr>
              <w:drawing>
                <wp:inline distT="0" distB="0" distL="0" distR="0">
                  <wp:extent cx="623570" cy="95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 xml:space="preserve">You probably aren't starting well. From what I have seen most of the people having trouble on Regent or lower are doing one of two things wrong. </w:t>
        <w:br/>
        <w:br/>
        <w:t xml:space="preserve">Not building settlers and therefor cities fast enough. </w:t>
        <w:br/>
        <w:br/>
        <w:t xml:space="preserve">Not building enough workers and not using the workers they have properly. </w:t>
        <w:br/>
        <w:br/>
        <w:t xml:space="preserve">Mine grasslands. Irrigate plains. Road every tile in use. Only improve tiles that are in use. Road tiles that aren't in use early only to connect to cities and resources. </w:t>
        <w:br/>
        <w:br/>
        <w:t xml:space="preserve">Build settlers and lots of them. I usually dedicate my capital to building settlers especially if there is a food bonus available. Build cities at least untill you get the Forbidden Palace notification unless you are going the warmonger route of taking cities instead of building them. </w:t>
        <w:br/>
        <w:br/>
        <w:t xml:space="preserve">With one food bonus and to mined grassland tiles your capital can produce a settler every ten turns. I build three warriors in my capital and then settlers till I have enough cities. Its getting harder to do this on Emperor but it still works if I do everything right. </w:t>
        <w:br/>
        <w:br/>
        <w:t>Too bad I didn't do everything right in my first game with the .121f patch. I am so far behind. I am hoping to rescue the game with railroads but I have serious doubts. I kept forgetting I was playing a religious civ and didn't go for Monarch. STUPID STUPID STUPID.</w:t>
      </w:r>
    </w:p>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unk999 on 26-04-2002 15:04:</w:t>
      </w:r>
      <w:r>
        <w:rPr>
          <w:lang w:val="en-GB"/>
        </w:rPr>
        <w:t xml:space="preserve"> </w:t>
      </w:r>
    </w:p>
    <w:p>
      <w:pPr>
        <w:pStyle w:val="NormalWeb"/>
        <w:rPr>
          <w:lang w:val="en-GB"/>
        </w:rPr>
      </w:pPr>
      <w:r>
        <w:rPr>
          <w:lang w:val="en-GB"/>
        </w:rPr>
        <w:t xml:space="preserve">I am in a game where I thought I was toast. I was the Chinese and the Germans attacked me. I had a very small army. Most cities only had one spearman in them and a couple had a spearman and a warrior. The Germans took my Pyramid city and two I had on neighboring islands. The map was "seaworld" which is downloaded in the Files section (good map). I had no horses or iron. So I couldn't even build Riders to whoop upon the Germans. I had to take my cities back with Longbowmen. Ugh, that was tough. But, I did it. Woo Hoo! And now I have horses, but still no iron. But, I'm almost to Military Tradition, then I'll be able to wipe the Germans off the map. Yes, I do have saltpeter. Woo Hoo! I also sit here at my exciting job waiting to go kick some butt. </w:t>
      </w:r>
      <w:r>
        <w:rPr/>
        <w:drawing>
          <wp:inline distT="0" distB="0" distL="0" distR="0">
            <wp:extent cx="142875" cy="142875"/>
            <wp:effectExtent l="0" t="0" r="0" b="0"/>
            <wp:docPr id="17"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mile"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ugar daddy on 26-04-2002 15:48:</w:t>
      </w:r>
      <w:r>
        <w:rPr>
          <w:lang w:val="en-GB"/>
        </w:rPr>
        <w:t xml:space="preserve"> </w:t>
      </w:r>
    </w:p>
    <w:p>
      <w:pPr>
        <w:pStyle w:val="NormalWeb"/>
        <w:rPr>
          <w:lang w:val="en-GB"/>
        </w:rPr>
      </w:pPr>
      <w:r>
        <w:rPr>
          <w:lang w:val="en-GB"/>
        </w:rPr>
        <w:t xml:space="preserve">You have a point Ethelred. In fact you have more than a point. If you get a good start and expand rapidly you should have no trouble from your neighbours at regent, but what if you dont get those food resources or even grassland in the beginning?? Do you restart or try to beat the odds?? With a bad starting position you probably have to do some serious asskissing. But I wouldnt know, I always restart myself untill I get a good start. </w:t>
      </w:r>
      <w:r>
        <w:rPr/>
        <w:drawing>
          <wp:inline distT="0" distB="0" distL="0" distR="0">
            <wp:extent cx="1428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26-04-2002 15:54:</w:t>
      </w:r>
      <w:r>
        <w:rPr>
          <w:lang w:val="en-GB"/>
        </w:rPr>
        <w:t xml:space="preserve"> </w:t>
      </w:r>
    </w:p>
    <w:p>
      <w:pPr>
        <w:pStyle w:val="NormalWeb"/>
        <w:rPr/>
      </w:pPr>
      <w:r>
        <w:rPr>
          <w:lang w:val="en-GB"/>
        </w:rPr>
        <w:t xml:space="preserve">Sd, </w:t>
        <w:br/>
        <w:br/>
        <w:t xml:space="preserve">No shame in getting yourself a decent starting spot, as far as I'm concerned. I'm picky as all hell when I start a new game. I want a river, I want a cow, and I want shielded grassland. AND I WANT THEM NOW!! </w:t>
      </w:r>
      <w:r>
        <w:rPr/>
        <w:drawing>
          <wp:inline distT="0" distB="0" distL="0" distR="0">
            <wp:extent cx="142875" cy="142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lang w:val="en-GB"/>
        </w:rPr>
        <w:t xml:space="preserve">Well, that's what I tell my computer.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rinceBimz on 26-04-2002 16:58:</w:t>
      </w:r>
      <w:r>
        <w:rPr>
          <w:lang w:val="en-GB"/>
        </w:rPr>
        <w:t xml:space="preserve"> </w:t>
      </w:r>
    </w:p>
    <w:p>
      <w:pPr>
        <w:pStyle w:val="NormalWeb"/>
        <w:rPr>
          <w:lang w:val="en-GB"/>
        </w:rPr>
      </w:pPr>
      <w:r>
        <w:rPr>
          <w:lang w:val="en-GB"/>
        </w:rPr>
        <w:t xml:space="preserve">sugar daddy, I find to be correct. I have noticed the other nations respect you more if you are worth respecting. I don't know what the heck the Zulus problem was though. Sometimes out of nowhere two nations will form an alliance and declare war on me. Then it appears it was something they would plan because immediately after the declaration here comes 2 massive forces of armies and some ships in the sea land more units. </w:t>
        <w:br/>
        <w:br/>
        <w:t>I normally put most of my workers on automated and I build a good amount of them. That may not be the best thing to do on higher levels? I just find CIV3 so much more challenging. I am scared to death to play on any level higher then regent...LOL</w:t>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Oerdin on 26-04-2002 21:17:</w:t>
      </w:r>
      <w:r>
        <w:rPr>
          <w:lang w:val="en-GB"/>
        </w:rPr>
        <w:t xml:space="preserve"> </w:t>
      </w:r>
    </w:p>
    <w:p>
      <w:pPr>
        <w:pStyle w:val="NormalWeb"/>
        <w:rPr>
          <w:b/>
          <w:b/>
          <w:bCs/>
          <w:lang w:val="en-GB"/>
        </w:rPr>
      </w:pPr>
      <w:r>
        <w:rPr>
          <w:b/>
          <w:bCs/>
          <w:lang w:val="en-GB"/>
        </w:rPr>
        <w:t>Re: Best AI I have ever seen hands down!</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PrinceBimz </w:t>
            </w:r>
            <w:r>
              <w:rPr>
                <w:color w:val="D5A72D"/>
                <w:lang w:val="en-GB"/>
              </w:rPr>
              <w:br/>
              <w:t xml:space="preserve">It is kicking the living daylights out of me! I cannot even come close to winning a game and thats on Regent level. </w:t>
              <w:br/>
            </w:r>
            <w:r>
              <w:rPr>
                <w:color w:val="D5A72D"/>
              </w:rPr>
              <w:drawing>
                <wp:inline distT="0" distB="0" distL="0" distR="0">
                  <wp:extent cx="623570" cy="95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If you like that then you should try CTP2 with the cradle mod. The AI is super aggressive and most people have trouble surviving much less winning.</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uwi on 26-04-2002 21:21:</w:t>
      </w:r>
      <w:r>
        <w:rPr>
          <w:lang w:val="en-GB"/>
        </w:rPr>
        <w:t xml:space="preserve"> </w:t>
      </w:r>
    </w:p>
    <w:p>
      <w:pPr>
        <w:pStyle w:val="NormalWeb"/>
        <w:rPr>
          <w:lang w:val="en-GB"/>
        </w:rPr>
      </w:pPr>
      <w:r>
        <w:rPr>
          <w:lang w:val="en-GB"/>
        </w:rPr>
        <w:t xml:space="preserve">I'm not picky at all about where I start out. I think dealing with the lousy hand you're dealt is supposed to be part of the "fun". I think the picky players are really missing out. </w:t>
      </w:r>
      <w:r>
        <w:rPr/>
        <w:drawing>
          <wp:inline distT="0" distB="0" distL="0" distR="0">
            <wp:extent cx="142875" cy="1428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lang w:val="en-GB"/>
        </w:rPr>
        <w:t xml:space="preserve">Sometimes its fun to start out weak and see how much you can overcome it with some shrewd diplomacy and trading. </w:t>
        <w:br/>
        <w:br/>
        <w:t xml:space="preserve">In my current game I started out as the smallest civ, and it looked like the Egyptians were running away with it. Wiping them off the map wasn't a realistic option so I made some trades with them and some other civs to keep them polite or gracious. When the Chinese declared war on me, I got an alliance with the Egyptians and 3 other civs, which made those civs like me even more, and kept the Chinese completely off my back. I really think the AI are much smarter now about knowing when they're licked and why. </w:t>
        <w:br/>
        <w:br/>
        <w:t xml:space="preserve">I'm in the end game now. Damn Egyptians beat me to the UN by 2 turns. Don't think I can beat them outright at this point, but it was FUN. </w:t>
        <w:br/>
        <w:br/>
        <w:t xml:space="preserve">I think this situation calls for some nuclear backstabbing. </w:t>
      </w:r>
      <w:r>
        <w:rPr/>
        <w:drawing>
          <wp:inline distT="0" distB="0" distL="0" distR="0">
            <wp:extent cx="142875" cy="1428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olver on 27-04-2002 17:30:</w:t>
      </w:r>
      <w:r>
        <w:rPr>
          <w:lang w:val="en-GB"/>
        </w:rPr>
        <w:t xml:space="preserve"> </w:t>
      </w:r>
    </w:p>
    <w:p>
      <w:pPr>
        <w:pStyle w:val="NormalWeb"/>
        <w:rPr/>
      </w:pPr>
      <w:r>
        <w:rPr>
          <w:lang w:val="en-GB"/>
        </w:rPr>
        <w:t xml:space="preserve">AI is one of the reasons while I still rate Civ 3 higher than CtP 2 with MedMod/Cradle Mod. Those mods surely add much to the AI of CtP 2, but it still does act strangely somewhat. It's no longer a complete pushover, but I'm not stunned by AI's clever moves. </w:t>
        <w:br/>
        <w:br/>
        <w:t>I'm going to play my first 1.21f version game now.</w:t>
        <w:br/>
        <w:t>__________________</w:t>
        <w:br/>
      </w:r>
      <w:hyperlink r:id="rId22">
        <w:r>
          <w:rPr>
            <w:rStyle w:val="InternetLink"/>
            <w:lang w:val="en-GB"/>
          </w:rPr>
          <w:t>Solver the "Running Beer"</w:t>
        </w:r>
      </w:hyperlink>
      <w:r>
        <w:rPr>
          <w:lang w:val="en-GB"/>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Coracle on 28-04-2002 02:25:</w:t>
      </w:r>
      <w:r>
        <w:rPr>
          <w:lang w:val="en-GB"/>
        </w:rPr>
        <w:t xml:space="preserve"> </w:t>
      </w:r>
    </w:p>
    <w:p>
      <w:pPr>
        <w:pStyle w:val="NormalWeb"/>
        <w:rPr>
          <w:lang w:val="en-GB"/>
        </w:rPr>
      </w:pPr>
      <w:r>
        <w:rPr>
          <w:lang w:val="en-GB"/>
        </w:rPr>
        <w:t xml:space="preserve">The AI cheats outrageously. </w:t>
        <w:br/>
        <w:br/>
        <w:t>That does NOT mean it is smart.</w:t>
      </w:r>
    </w:p>
    <w:p>
      <w:pPr>
        <w:pStyle w:val="Normal"/>
        <w:rPr/>
      </w:pPr>
      <w:r>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UberKruX on 28-04-2002 03:57:</w:t>
      </w:r>
      <w:r>
        <w:rPr>
          <w:lang w:val="en-GB"/>
        </w:rPr>
        <w:t xml:space="preserve"> </w:t>
      </w:r>
    </w:p>
    <w:p>
      <w:pPr>
        <w:pStyle w:val="NormalWeb"/>
        <w:rPr/>
      </w:pPr>
      <w:r>
        <w:rPr>
          <w:lang w:val="en-GB"/>
        </w:rPr>
        <w:t>the AI doesnt cheat on regent. thats where theres no cheats (helping or hindering the AI)</w:t>
        <w:br/>
        <w:t>__________________</w:t>
        <w:br/>
      </w:r>
      <w:r>
        <w:rPr>
          <w:b/>
          <w:bCs/>
          <w:i/>
          <w:iCs/>
          <w:lang w:val="en-GB"/>
        </w:rPr>
        <w:t>Wishful thinking might bring comfort, but not security.</w:t>
      </w:r>
      <w:r>
        <w:rPr>
          <w:b/>
          <w:bCs/>
          <w:lang w:val="en-GB"/>
        </w:rPr>
        <w:t xml:space="preserve"> </w:t>
        <w:br/>
      </w:r>
      <w:r>
        <w:rPr>
          <w:b/>
          <w:bCs/>
        </w:rPr>
        <w:t>-George W. Bush</w:t>
      </w:r>
    </w:p>
    <w:p>
      <w:pPr>
        <w:pStyle w:val="Normal"/>
        <w:rPr/>
      </w:pP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sleepathewheel on 28-04-2002 06:1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Coracle </w:t>
            </w:r>
            <w:r>
              <w:rPr>
                <w:color w:val="D5A72D"/>
                <w:lang w:val="en-GB"/>
              </w:rPr>
              <w:br/>
              <w:t xml:space="preserve">The AI cheats outrageously. </w:t>
              <w:br/>
              <w:br/>
              <w:t xml:space="preserve">That does NOT mean it is smart. </w:t>
              <w:br/>
            </w:r>
            <w:r>
              <w:rPr>
                <w:color w:val="D5A72D"/>
              </w:rPr>
              <w:drawing>
                <wp:inline distT="0" distB="0" distL="0" distR="0">
                  <wp:extent cx="623570" cy="95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 xml:space="preserve">what does this say about people who complain about firaxis removing the multi cheat? </w:t>
      </w:r>
      <w:r>
        <w:rPr/>
        <w:drawing>
          <wp:inline distT="0" distB="0" distL="0" distR="0">
            <wp:extent cx="142875" cy="1428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t xml:space="preserve">I dreamed about killing you again last night </w:t>
        <w:br/>
        <w:t xml:space="preserve">And it felt alright to me </w:t>
        <w:br/>
        <w:t xml:space="preserve">Dying on the banks of Embarcadero skies </w:t>
        <w:br/>
        <w:t>I sat and watched you bleed</w:t>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sleepathewheel on 28-04-2002 06:50:</w:t>
      </w:r>
      <w:r>
        <w:rPr>
          <w:lang w:val="en-GB"/>
        </w:rPr>
        <w:t xml:space="preserve"> </w:t>
      </w:r>
    </w:p>
    <w:p>
      <w:pPr>
        <w:pStyle w:val="NormalWeb"/>
        <w:rPr>
          <w:lang w:val="en-GB"/>
        </w:rPr>
      </w:pPr>
      <w:r>
        <w:rPr>
          <w:lang w:val="en-GB"/>
        </w:rPr>
        <w:t>I agree that the AI in Civ3 is pretty good. I've had my arse handed to me enough to know that. The AI (when it gets me) just seems to know the right time to strike. that early stage where I've overexpanded and stretched my forces. I wouldn't say that I have great skill at the game, so I can't speak for those better than me, but for me, the AI puts up quite a challenge on emperor.</w:t>
        <w:br/>
        <w:t>__________________</w:t>
        <w:br/>
        <w:t xml:space="preserve">I dreamed about killing you again last night </w:t>
        <w:br/>
        <w:t xml:space="preserve">And it felt alright to me </w:t>
        <w:br/>
        <w:t xml:space="preserve">Dying on the banks of Embarcadero skies </w:t>
        <w:br/>
        <w:t>I sat and watched you bleed</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rinceBimz on 28-04-2002 06:51:</w:t>
      </w:r>
      <w:r>
        <w:rPr>
          <w:lang w:val="en-GB"/>
        </w:rPr>
        <w:t xml:space="preserve"> </w:t>
      </w:r>
    </w:p>
    <w:p>
      <w:pPr>
        <w:pStyle w:val="NormalWeb"/>
        <w:rPr>
          <w:lang w:val="en-GB"/>
        </w:rPr>
      </w:pPr>
      <w:r>
        <w:rPr>
          <w:lang w:val="en-GB"/>
        </w:rPr>
        <w:t xml:space="preserve">Oh, I was impressed yet again last night with the AI. What happened was America was on my same exact continent, in fact my next door neighbor and I was at war with them. First off they started beating me at my own game, that was putting artillery units supported by infantry in the hills and mountains just on the outskirts of their cities. I was using those artillery units to open fire on improvements to attempt to weaken America down. Unfortunately they started doind the same thing to me, but they had twice as many artillery units! </w:t>
        <w:br/>
        <w:br/>
        <w:t xml:space="preserve">I was getting beaten back badly as tanks approached my cities. Then in the middle of all of this, I noticed very quickly off coast an American destroyer escorting two transport ships. Started to think now... hmmm where the heck are those ships going and what are they carring?? I was the only one at war with america at the time so I did not have an idea what they were doing. So iI played on and a few turns later I found out where those ships were heading. Would you know they had landed on the other side of the continent in China's territory? They had a right of passage with China, landed in China's territory. Moved just off the coastline and started an attack on my inland cities that I left weak. I left them weak because the war was getting hard and I needed every last unit I can get on the front where most of the fighting was going on. </w:t>
        <w:br/>
        <w:br/>
        <w:t>Man this was the last thing I expected to happen. I mean who would ever think they would make another attack on the other side of my continent with ships??? They were my neighbors and did not even need ships to get to me. When I mean it hurt, it hurt. A full load of infantry was on each ship with a few tanks as well. I lost 2 major cities to this attack! This is something you would only expect a human player to do, certainly not an AI. Unfortunately at the time I never had one ship to my name although I had a few destroyers I purchased but they would not be ready for over 5 turns. At least if I was patrolling the seas a little with a few warships of my own I may have been able to attack and sink them before they was able to make a landing. People, this AI is really good and its things like this that really shows the work Firaxis has put into it.</w:t>
      </w:r>
    </w:p>
    <w:p>
      <w:pPr>
        <w:pStyle w:val="Normal"/>
        <w:rPr/>
      </w:pP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kanky Burns on 28-04-2002 06:56:</w:t>
      </w:r>
      <w:r>
        <w:rPr>
          <w:lang w:val="en-GB"/>
        </w:rPr>
        <w:t xml:space="preserve"> </w:t>
      </w:r>
    </w:p>
    <w:p>
      <w:pPr>
        <w:pStyle w:val="NormalWeb"/>
        <w:rPr/>
      </w:pPr>
      <w:r>
        <w:rPr>
          <w:lang w:val="en-GB"/>
        </w:rPr>
        <w:t xml:space="preserve">Soren really has done a good job with the AI. </w:t>
        <w:br/>
        <w:br/>
        <w:t xml:space="preserve">Just be glad he hasn't programmed it to </w:t>
      </w:r>
      <w:r>
        <w:rPr>
          <w:i/>
          <w:iCs/>
          <w:lang w:val="en-GB"/>
        </w:rPr>
        <w:t>learn</w:t>
      </w:r>
      <w:r>
        <w:rPr>
          <w:lang w:val="en-GB"/>
        </w:rPr>
        <w:t xml:space="preserve"> new tactics... </w:t>
      </w:r>
      <w:r>
        <w:rPr/>
        <w:drawing>
          <wp:inline distT="0" distB="0" distL="0" distR="0">
            <wp:extent cx="142875" cy="142875"/>
            <wp:effectExtent l="0" t="0" r="0" b="0"/>
            <wp:docPr id="39" name="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ek"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t xml:space="preserve">"yeah, *chuckles* but we all know who the real Evil Genius is around here, don't we? </w:t>
        <w:br/>
        <w:t>* FrustratedPoet points at Skanky" - FrustratedPoet 05/05/02</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Herr David on 28-04-2002 12:58:</w:t>
      </w:r>
      <w:r>
        <w:rPr>
          <w:lang w:val="en-GB"/>
        </w:rPr>
        <w:t xml:space="preserve"> </w:t>
      </w:r>
    </w:p>
    <w:p>
      <w:pPr>
        <w:pStyle w:val="NormalWeb"/>
        <w:rPr/>
      </w:pPr>
      <w:r>
        <w:rPr>
          <w:lang w:val="en-GB"/>
        </w:rPr>
        <w:t>I also hate it when AI ships roam at random around my coastline... that's why I like the Cruise missiles - their range sucks and they're totally useless in land combat, but the one mission they never fail at is knocking out enemy ships - if you have railroads around your coastline, you can wipe out an enemy landing fleet (1 escort + 2 transport) with a handful of cruise missiles. Of course I'd much rather have a Navy of my own, but since ships are so f*cking slow more often than not I find myself defenseless against these pesky raid fleets. My ships are always somewhere else...</w:t>
        <w:br/>
        <w:t>__________________</w:t>
        <w:br/>
      </w:r>
      <w:r>
        <w:rPr>
          <w:i/>
          <w:iCs/>
          <w:lang w:val="en-GB"/>
        </w:rPr>
        <w:t>"One fool can ask more questions in a minute than twelve wise men can answer in an hour."</w:t>
      </w:r>
      <w:r>
        <w:rPr>
          <w:lang w:val="en-GB"/>
        </w:rPr>
        <w:t xml:space="preserve"> </w:t>
        <w:br/>
      </w:r>
      <w:r>
        <w:rPr/>
        <w:t>- Vladimir Ilyich Lenin</w:t>
      </w:r>
    </w:p>
    <w:p>
      <w:pPr>
        <w:pStyle w:val="Normal"/>
        <w:rPr/>
      </w:pPr>
      <w:r>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olver on 28-04-2002 14:27:</w:t>
      </w:r>
      <w:r>
        <w:rPr>
          <w:lang w:val="en-GB"/>
        </w:rPr>
        <w:t xml:space="preserve"> </w:t>
      </w:r>
    </w:p>
    <w:p>
      <w:pPr>
        <w:pStyle w:val="NormalWeb"/>
        <w:rPr/>
      </w:pPr>
      <w:r>
        <w:rPr>
          <w:lang w:val="en-GB"/>
        </w:rPr>
        <w:t xml:space="preserve">I have had a game where I managed an amazing comeback, and even winning the game by Space, while being in a very bad situation at two points. Maybe the AI should continue to pursue me if it sees that I can be killed easily, without agreeing to peace. </w:t>
        <w:br/>
        <w:br/>
        <w:t>But great work Soren!</w:t>
        <w:br/>
        <w:t>__________________</w:t>
        <w:br/>
      </w:r>
      <w:hyperlink r:id="rId27">
        <w:r>
          <w:rPr>
            <w:rStyle w:val="InternetLink"/>
            <w:lang w:val="en-GB"/>
          </w:rPr>
          <w:t>Solver the "Running Beer"</w:t>
        </w:r>
      </w:hyperlink>
      <w:r>
        <w:rPr>
          <w:lang w:val="en-GB"/>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roblem_child on 28-04-2002 17:23:</w:t>
      </w:r>
      <w:r>
        <w:rPr>
          <w:lang w:val="en-GB"/>
        </w:rPr>
        <w:t xml:space="preserve"> </w:t>
      </w:r>
    </w:p>
    <w:p>
      <w:pPr>
        <w:pStyle w:val="NormalWeb"/>
        <w:rPr/>
      </w:pPr>
      <w:r>
        <w:rPr>
          <w:lang w:val="en-GB"/>
        </w:rPr>
        <w:t xml:space="preserve">I'm impressed with the AI too, and I think there's a distinction between cheats that you can let the AI have (seeing how it lacks an organic brain) and cheats that suck the fun out the game. </w:t>
        <w:br/>
        <w:br/>
        <w:t xml:space="preserve">Currently I'm playing the standard earth map scenario, but with 16 civs instead of 8, 3rd level difficulty and I'm playing as Germany, and live in northern europe and scandanavia, (centered pretty much where germany really is) France is where russia and china really are, greece is where greece turkey and the caucases really is, former-yugoslavia etc, and America is in north africa and the middle east. </w:t>
        <w:br/>
        <w:br/>
        <w:t xml:space="preserve">Here's the thing- I've been playing a peaceful game so far, I usually play as Persia but I want the Panzers, so untill that point I'm keeping a low profile and quietly building the nations infrastructure. France had been the main superpower untill recently, dominating central asia, but then America- second most powerful state in the world declared war on France, France could probably have dealt with that- but America then forms alliances with Persia (central Africa) and Zululand (southern africa!) </w:t>
        <w:br/>
        <w:t xml:space="preserve">I send explorers into the mountains of Greece to watch the fight- just in time to see columns of American and Persian infantry pouring up from the middle east and into Greece to engage colums of french riflemen headed south- soon they are joined by small Zulu rifle units. A fairly respectable fight then ensues but pretty soon the French are on the defensive. </w:t>
        <w:br/>
        <w:br/>
        <w:t xml:space="preserve">The Africa-Axis push the French back. Eventually the French actually begin to retreat from Greece and hold their positions just north of the mountains and over the French border in and around the city of Delphi. </w:t>
        <w:br/>
        <w:br/>
        <w:t xml:space="preserve">Its about that time that America buys the Iroquoi (Indian subcontinent) and Babylon ( north korea and east coast russia) into the war against France. </w:t>
        <w:br/>
        <w:br/>
        <w:t xml:space="preserve">Now France is the subject of an American led coalition invasion, (there goes my rich spend-happy wine customer i'm thinking) and their taking heavy losses, and the yanks are taking relatively light losses becouse their lakeys are doing most of the fighting for them, although they have sent substantial forces into the theatre. </w:t>
        <w:br/>
        <w:br/>
        <w:t xml:space="preserve">The coalition now presents a broad southern front, of four main prongs, taking up advance positions in the mountains (of Afganistan and Pakistan I think), and France only has the Aztecs (far east Asia, thailand) to lend them support. </w:t>
        <w:br/>
        <w:br/>
        <w:t xml:space="preserve">Soon Greece, small tiny little state that it is- is invited to join the fray, and with my Explorers observing unfolding events I watch as the once mighty France losses its saltpeter supply near the french city of Delphi, its leveled by the coalition forces, and then France losses a further four cities. Good for the coalition- especially the Africa-Axis as their supply lines have been stretched untill that point. Now they have bases much nearer to the theatre. </w:t>
        <w:br/>
        <w:br/>
        <w:t xml:space="preserve">The great Franco-American war of 1555 rages on (its now the early 1600s). Persia and Babylon have made their peace with France, but America and its remaining lakeys march on. If France can rercover and make peace it will still be a respectable state (whats left of it) mainly its economy has been pulverised by the war thus far- mass conscription, pilaging of invading armies, luxury trade network brocken down, and RAM knows what they had to pay Persia and Babylon to get peace... </w:t>
        <w:br/>
        <w:br/>
        <w:t xml:space="preserve">America has already demanded money from me- so I gave them what they wanted, I saw what they did to France, and untill I have Panzers and enough money to ensure peace with Americas allies- I will continue to say "Sir" at the start and end of every sentence exchanged with America. Once I do have the Panzers though- then the Africa-Axis shall reap the seeds of war! (I like to tell myself). </w:t>
        <w:br/>
        <w:br/>
        <w:t>Still, gotta hand it to the Yanks, their country is mainly desert and some hills, whereas France is/was a vast expanse of grassland and plains, not bad for AI.</w:t>
        <w:br/>
        <w:t>__________________</w:t>
        <w:br/>
      </w:r>
      <w:r>
        <w:rPr>
          <w:i/>
          <w:iCs/>
          <w:lang w:val="en-GB"/>
        </w:rPr>
        <w:t>Why on earth are you there- when you're Everywhere! come on an get your share!</w:t>
      </w:r>
      <w:r>
        <w:rPr>
          <w:lang w:val="en-GB"/>
        </w:rPr>
        <w:t xml:space="preserve"> </w:t>
        <w:br/>
        <w:br/>
        <w:t>-John Lennon "We All Shine On".</w:t>
      </w:r>
    </w:p>
    <w:p>
      <w:pPr>
        <w:pStyle w:val="Normal"/>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UberKruX on 29-04-2002 04:00:</w:t>
      </w:r>
      <w:r>
        <w:rPr>
          <w:lang w:val="en-GB"/>
        </w:rPr>
        <w:t xml:space="preserve"> </w:t>
      </w:r>
    </w:p>
    <w:p>
      <w:pPr>
        <w:pStyle w:val="NormalWeb"/>
        <w:rPr/>
      </w:pPr>
      <w:r>
        <w:rPr>
          <w:lang w:val="en-GB"/>
        </w:rPr>
        <w:t xml:space="preserve">i'm not going to deny that soren made an AI vastly superior to civ2, i'm fairly sure no one will. </w:t>
        <w:br/>
        <w:br/>
        <w:t xml:space="preserve">but i really expected more. maybe i'm just an idiot, maybe soren was rushed, whatever. i expected an AI that would learn and adapt. </w:t>
        <w:br/>
        <w:br/>
        <w:t>my first few gaems i've actually see the AIs make a few offensives that left me on my toes, but i never lost an undefended city to an ai (aside from stupid culture flipping).</w:t>
        <w:br/>
        <w:t>__________________</w:t>
        <w:br/>
      </w:r>
      <w:r>
        <w:rPr>
          <w:b/>
          <w:bCs/>
          <w:i/>
          <w:iCs/>
          <w:lang w:val="en-GB"/>
        </w:rPr>
        <w:t>Wishful thinking might bring comfort, but not security.</w:t>
      </w:r>
      <w:r>
        <w:rPr>
          <w:b/>
          <w:bCs/>
          <w:lang w:val="en-GB"/>
        </w:rPr>
        <w:t xml:space="preserve"> </w:t>
        <w:br/>
      </w:r>
      <w:r>
        <w:rPr>
          <w:b/>
          <w:bCs/>
        </w:rPr>
        <w:t>-George W. Bush</w:t>
      </w:r>
    </w:p>
    <w:p>
      <w:pPr>
        <w:pStyle w:val="Normal"/>
        <w:rPr/>
      </w:pP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Coracle on 29-04-2002 07:55:</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UberKruX </w:t>
            </w:r>
            <w:r>
              <w:rPr>
                <w:color w:val="D5A72D"/>
                <w:lang w:val="en-GB"/>
              </w:rPr>
              <w:br/>
              <w:t xml:space="preserve">i'm not going to deny that soren made an AI vastly superior to civ2, i'm fairly sure no one will. </w:t>
              <w:br/>
              <w:br/>
              <w:t xml:space="preserve">but i really expected more. maybe i'm just an idiot, maybe soren was rushed, whatever. i expected an AI that would learn and adapt. </w:t>
              <w:br/>
              <w:br/>
              <w:t xml:space="preserve">my first few gaems i've actually see the AIs make a few offensives that left me on my toes, but i never lost an undefended city to an ai (aside from stupid culture flipping). </w:t>
              <w:br/>
            </w:r>
            <w:r>
              <w:rPr>
                <w:color w:val="D5A72D"/>
              </w:rPr>
              <w:drawing>
                <wp:inline distT="0" distB="0" distL="0" distR="0">
                  <wp:extent cx="623570" cy="95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 xml:space="preserve">Indeed so. </w:t>
        <w:br/>
        <w:br/>
        <w:t xml:space="preserve">Culture Flipping was and is a braindead idea, historically nonsense and in game turns a joke. </w:t>
        <w:br/>
        <w:br/>
        <w:t xml:space="preserve">Compared to the AI in Civ 2 - over five years ago - the AI in Civ 3 is NOT that advanced, not considering all those years. </w:t>
        <w:br/>
        <w:br/>
        <w:t xml:space="preserve">Remember the AI in Civ 2 building battleships in lakes? The AI in Civ 3 also does it. I've seen it. The AI enemy civ did it, and so did my idiot governor. </w:t>
      </w:r>
      <w:r>
        <w:rPr/>
        <w:drawing>
          <wp:inline distT="0" distB="0" distL="0" distR="0">
            <wp:extent cx="142875" cy="142875"/>
            <wp:effectExtent l="0" t="0" r="0" b="0"/>
            <wp:docPr id="47" name="ico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con13"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Ethelred on 29-04-2002 10:5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r>
            <w:r>
              <w:rPr>
                <w:color w:val="D5A72D"/>
                <w:lang w:val="en-GB"/>
              </w:rPr>
              <w:t>Remember the AI in Civ 2 building battleships in lakes? The AI in Civ 3 also does it. I've seen it. The AI enemy civ did it, and so did my idiot governor.</w:t>
              <w:br/>
            </w:r>
            <w:r>
              <w:rPr>
                <w:color w:val="D5A72D"/>
              </w:rPr>
              <w:drawing>
                <wp:inline distT="0" distB="0" distL="0" distR="0">
                  <wp:extent cx="623570" cy="9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2"/>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 xml:space="preserve">Haven't you ever noticed they aren't lakes. You cannot build a ship or a harbor on a lake. Its an inland sea. It can even be usefull to build a ship on one in the right circumstances. </w:t>
        <w:br/>
        <w:br/>
        <w:t>What the heck were doing allowing the governor to build ships anyway? Don't let governors build units except on a city by city basis or you will get all kinds of things you didn't want. Take control of your game instead of letting it control you.</w:t>
      </w:r>
    </w:p>
    <w:p>
      <w:pPr>
        <w:pStyle w:val="Normal"/>
        <w:rPr/>
      </w:pPr>
      <w:r>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notyoueither on 29-04-2002 11:5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Coracle </w:t>
            </w:r>
            <w:r>
              <w:rPr>
                <w:color w:val="D5A72D"/>
                <w:lang w:val="en-GB"/>
              </w:rPr>
              <w:br/>
              <w:t xml:space="preserve">Remember the AI in Civ 2 building battleships in lakes? The AI in Civ 3 also does it. I've seen it. The AI enemy civ did it, and so did my idiot governor. </w:t>
            </w:r>
            <w:r>
              <w:rPr>
                <w:color w:val="D5A72D"/>
              </w:rPr>
              <w:drawing>
                <wp:inline distT="0" distB="0" distL="0" distR="0">
                  <wp:extent cx="142875" cy="14287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D5A72D"/>
                <w:lang w:val="en-GB"/>
              </w:rPr>
              <w:br/>
            </w:r>
            <w:r>
              <w:rPr>
                <w:color w:val="D5A72D"/>
              </w:rPr>
              <w:drawing>
                <wp:inline distT="0" distB="0" distL="0" distR="0">
                  <wp:extent cx="623570" cy="95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 xml:space="preserve">You are either lying or stupid. </w:t>
        <w:br/>
        <w:br/>
        <w:t>I'll put money on one of those options.</w:t>
        <w:br/>
        <w:t>__________________</w:t>
        <w:br/>
        <w:t>This Space for Lease.</w:t>
      </w:r>
    </w:p>
    <w:p>
      <w:pPr>
        <w:pStyle w:val="Normal"/>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kanky Burns on 29-04-2002 13:21:</w:t>
      </w:r>
      <w:r>
        <w:rPr>
          <w:lang w:val="en-GB"/>
        </w:rPr>
        <w:t xml:space="preserve"> </w:t>
      </w:r>
    </w:p>
    <w:p>
      <w:pPr>
        <w:pStyle w:val="NormalWeb"/>
        <w:spacing w:before="280" w:after="240"/>
        <w:rPr>
          <w:lang w:val="en-GB"/>
        </w:rPr>
      </w:pPr>
      <w:r>
        <w:rPr>
          <w:lang w:val="en-GB"/>
        </w:rPr>
        <w:drawing>
          <wp:inline distT="0" distB="0" distL="0" distR="0">
            <wp:extent cx="142875" cy="142875"/>
            <wp:effectExtent l="0" t="0" r="0" b="0"/>
            <wp:docPr id="56" name="l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l18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lang w:val="en-GB"/>
        </w:rPr>
        <w:t xml:space="preserve">NYE </w:t>
        <w:br/>
        <w:t xml:space="preserve">Thats one bet I'm sure you will win </w:t>
      </w:r>
      <w:r>
        <w:rPr>
          <w:lang w:val="en-GB"/>
        </w:rPr>
        <w:drawing>
          <wp:inline distT="0" distB="0" distL="0" distR="0">
            <wp:extent cx="142875" cy="14287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r>
            <w:r>
              <w:rPr>
                <w:color w:val="D5A72D"/>
                <w:lang w:val="en-GB"/>
              </w:rPr>
              <w:t>i expected an AI that would learn and adapt.</w:t>
              <w:br/>
            </w:r>
            <w:r>
              <w:rPr>
                <w:color w:val="D5A72D"/>
              </w:rPr>
              <w:drawing>
                <wp:inline distT="0" distB="0" distL="0" distR="0">
                  <wp:extent cx="623570" cy="952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 xml:space="preserve">You </w:t>
      </w:r>
      <w:r>
        <w:rPr>
          <w:i/>
          <w:iCs/>
          <w:lang w:val="en-GB"/>
        </w:rPr>
        <w:t>do</w:t>
      </w:r>
      <w:r>
        <w:rPr>
          <w:lang w:val="en-GB"/>
        </w:rPr>
        <w:t xml:space="preserve"> realise how difficult that is, don't you?</w:t>
        <w:br/>
        <w:t>__________________</w:t>
        <w:br/>
        <w:t xml:space="preserve">"yeah, *chuckles* but we all know who the real Evil Genius is around here, don't we? </w:t>
        <w:br/>
        <w:t>* FrustratedPoet points at Skanky" - FrustratedPoet 05/05/02</w:t>
      </w:r>
    </w:p>
    <w:p>
      <w:pPr>
        <w:pStyle w:val="Normal"/>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ir Ralph on 29-04-2002 13:46:</w:t>
      </w:r>
      <w:r>
        <w:rPr>
          <w:lang w:val="en-GB"/>
        </w:rPr>
        <w:t xml:space="preserve"> </w:t>
      </w:r>
    </w:p>
    <w:p>
      <w:pPr>
        <w:pStyle w:val="NormalWeb"/>
        <w:rPr>
          <w:lang w:val="en-GB"/>
        </w:rPr>
      </w:pPr>
      <w:r>
        <w:rPr>
          <w:lang w:val="en-GB"/>
        </w:rPr>
        <w:t xml:space="preserve">I agree with the title of this thread, the AI is very good </w:t>
      </w:r>
      <w:r>
        <w:rPr/>
        <w:drawing>
          <wp:inline distT="0" distB="0" distL="0" distR="0">
            <wp:extent cx="142875" cy="14287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lang w:val="en-GB"/>
        </w:rPr>
        <w:t xml:space="preserve">. Although I would say it a bit more specific. Sure, there could be more "intellect" in it, or even some kind of learning. But, people, many of you complain that the game is too slow, and such advanced features in a game as complex as Civ3 is would either be very slow or demand a far better hardware and it would certainly cost more than $50 a license. So let me say it more precise: </w:t>
      </w:r>
      <w:r>
        <w:rPr>
          <w:b/>
          <w:bCs/>
          <w:lang w:val="en-GB"/>
        </w:rPr>
        <w:t>Best AI you can expect running on PC hardware and worth up to 50 bucks per license.</w:t>
      </w:r>
      <w:r>
        <w:rPr>
          <w:lang w:val="en-GB"/>
        </w:rPr>
        <w:t xml:space="preserve"> </w:t>
        <w:br/>
        <w:br/>
        <w:t xml:space="preserve">By the way, responses to Encomium/Coracle are a waste of time. </w:t>
      </w:r>
      <w:r>
        <w:rPr/>
        <w:drawing>
          <wp:inline distT="0" distB="0" distL="0" distR="0">
            <wp:extent cx="142875" cy="142875"/>
            <wp:effectExtent l="0" t="0" r="0" b="0"/>
            <wp:docPr id="62" name="ton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ongue"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t xml:space="preserve">"Think not that I am come to send peace on earth: I came not to send peace, but a sword." </w:t>
      </w:r>
      <w:r>
        <w:rPr>
          <w:i/>
          <w:iCs/>
          <w:lang w:val="en-GB"/>
        </w:rPr>
        <w:t>- Matthew 10:34</w:t>
      </w:r>
    </w:p>
    <w:p>
      <w:pPr>
        <w:pStyle w:val="Normal"/>
        <w:rPr/>
      </w:pPr>
      <w:r>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Ethelred on 29-04-2002 13:47:</w:t>
      </w:r>
      <w:r>
        <w:rPr>
          <w:lang w:val="en-GB"/>
        </w:rPr>
        <w:t xml:space="preserve"> </w:t>
      </w:r>
    </w:p>
    <w:p>
      <w:pPr>
        <w:pStyle w:val="NormalWeb"/>
        <w:rPr>
          <w:lang w:val="en-GB"/>
        </w:rPr>
      </w:pPr>
      <w:r>
        <w:rPr>
          <w:lang w:val="en-GB"/>
        </w:rPr>
        <w:t>Derek Smart promised that kind of AI for Battle Cruiser. Look at what it got him.</w:t>
      </w:r>
    </w:p>
    <w:p>
      <w:pPr>
        <w:pStyle w:val="Normal"/>
        <w:rPr/>
      </w:pPr>
      <w:r>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LaRusso on 29-04-2002 16:04:</w:t>
      </w:r>
      <w:r>
        <w:rPr>
          <w:lang w:val="en-GB"/>
        </w:rPr>
        <w:t xml:space="preserve"> </w:t>
      </w:r>
    </w:p>
    <w:p>
      <w:pPr>
        <w:pStyle w:val="NormalWeb"/>
        <w:rPr>
          <w:lang w:val="en-GB"/>
        </w:rPr>
      </w:pPr>
      <w:r>
        <w:rPr>
          <w:lang w:val="en-GB"/>
        </w:rPr>
        <w:t xml:space="preserve">i am trying to pull one monarch game as a chinese on 1.21, random, 12 civs (one large continent, and two smaller, very wet and very young and mountainous). its really tough. i am currently doing quite well, managed to get a GL, get decent research and pulled one tech ahead. </w:t>
        <w:br/>
        <w:t xml:space="preserve">i have watched some really amazing AI wars and , once i built Iron Works and Hoover Dam, decided to weigh my compact civ (7 cities, against the might of the Egyptians (ca. 12). i entered MPP with japanese (my northern strong neighbour), and the remnants of greek and french. i also enlisted overseas german superpower, always ready to pounce for 1000 gold of bribe. </w:t>
        <w:br/>
        <w:t>the trick was that i had no tanks yet, and the defensive techs were much better. so i built masses of infantry and ca 40 arty pieces and took the hills around their cities, mercilessly pounding them and finally charging with my inf against their inf only when they were in red and i had a chance that 2-1 odds will result in capture. meanwhile, tons of my infantry were crawling over their territory, immune to their cavalry and inf attacks, pillaging everything in site, while their comparable incursions were met with the barrage of my arty fire. i managed to take two major cities (reduced to rubble) and quickly bring in my workers to tilt the cultural balance, and the third city was given as a peace concession. i cannot wait for the modern armor and invite my japanese friends to first finish the egyptians off and then take on the german-american coalition.</w:t>
        <w:br/>
        <w:t>__________________</w:t>
        <w:br/>
        <w:t xml:space="preserve">Yin26: There are certainly some promising signs. And there certainly are some not-so-promising signs. I'll wait to judge. But here's one: Thanks for the screensaver! (...it crashes every time it closes, though ). </w:t>
        <w:br/>
        <w:t xml:space="preserve">joseph 1944: LaRusso if you can remember past yesterday I never post a responce to one of your statement. I read most of your post with amusement however. </w:t>
        <w:br/>
        <w:t>You are so anti-america that having a conversation with you would be poinless. You may or maynot feel you are an enemy of the United States, I don't care either way. However if I still worked for the Goverment I would turn over your e-mail address to my bosses and what ever happen, happens.</w:t>
      </w:r>
    </w:p>
    <w:p>
      <w:pPr>
        <w:pStyle w:val="Normal"/>
        <w:rPr/>
      </w:pPr>
      <w:r>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uwi on 29-04-2002 19:40:</w:t>
      </w:r>
      <w:r>
        <w:rPr>
          <w:lang w:val="en-GB"/>
        </w:rPr>
        <w:t xml:space="preserve"> </w:t>
      </w:r>
    </w:p>
    <w:p>
      <w:pPr>
        <w:pStyle w:val="NormalWeb"/>
        <w:rPr>
          <w:lang w:val="en-GB"/>
        </w:rPr>
      </w:pPr>
      <w:r>
        <w:rPr>
          <w:lang w:val="en-GB"/>
        </w:rPr>
        <w:t xml:space="preserve">I've seen the AI build at least one ship in a lake. But it was a very large lake. </w:t>
      </w:r>
      <w:r>
        <w:rPr/>
        <w:drawing>
          <wp:inline distT="0" distB="0" distL="0" distR="0">
            <wp:extent cx="142875" cy="14287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lang w:val="en-GB"/>
        </w:rPr>
        <w:t xml:space="preserve">What constitutes a "lake" or "sea" in the game? Is the largest body of water "the ocean" simply because its larger? That seems awfully arbitrary. </w:t>
      </w:r>
      <w:r>
        <w:rPr/>
        <w:drawing>
          <wp:inline distT="0" distB="0" distL="0" distR="0">
            <wp:extent cx="142875" cy="14287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notyoueither on 29-04-2002 20:22:</w:t>
      </w:r>
      <w:r>
        <w:rPr>
          <w:lang w:val="en-GB"/>
        </w:rPr>
        <w:t xml:space="preserve"> </w:t>
      </w:r>
    </w:p>
    <w:p>
      <w:pPr>
        <w:pStyle w:val="NormalWeb"/>
        <w:rPr>
          <w:lang w:val="en-GB"/>
        </w:rPr>
      </w:pPr>
      <w:r>
        <w:rPr>
          <w:lang w:val="en-GB"/>
        </w:rPr>
        <w:t>The body of water needs to contain Sea tiles. You can have inland seas, I wouldn't call them lakes. Very often they will be seperated from the major water mass by a single land tile in several places. Build a city, call it Constantinople and call the sea Black.</w:t>
        <w:br/>
        <w:t>__________________</w:t>
        <w:br/>
        <w:t>This Space for Lease.</w:t>
      </w:r>
    </w:p>
    <w:p>
      <w:pPr>
        <w:pStyle w:val="Normal"/>
        <w:rPr/>
      </w:pPr>
      <w:r>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unkbass2000 on 29-04-2002 21:0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4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Auwi </w:t>
            </w:r>
            <w:r>
              <w:rPr>
                <w:color w:val="D5A72D"/>
                <w:lang w:val="en-GB"/>
              </w:rPr>
              <w:br/>
              <w:t xml:space="preserve">I've seen the AI build at least one ship in a lake. But it was a very large lake. </w:t>
            </w:r>
            <w:r>
              <w:rPr>
                <w:color w:val="D5A72D"/>
              </w:rPr>
              <w:drawing>
                <wp:inline distT="0" distB="0" distL="0" distR="0">
                  <wp:extent cx="142875" cy="14287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D5A72D"/>
                <w:lang w:val="en-GB"/>
              </w:rPr>
              <w:t xml:space="preserve">What constitutes a "lake" or "sea" in the game? Is the largest body of water "the ocean" simply because its larger? That seems awfully arbitrary. </w:t>
            </w:r>
            <w:r>
              <w:rPr>
                <w:color w:val="D5A72D"/>
              </w:rPr>
              <w:drawing>
                <wp:inline distT="0" distB="0" distL="0" distR="0">
                  <wp:extent cx="142875" cy="14287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color w:val="D5A72D"/>
                <w:lang w:val="en-GB"/>
              </w:rPr>
              <w:br/>
            </w:r>
            <w:r>
              <w:rPr>
                <w:color w:val="D5A72D"/>
              </w:rPr>
              <w:drawing>
                <wp:inline distT="0" distB="0" distL="0" distR="0">
                  <wp:extent cx="623570" cy="9525"/>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It is arbitrary. But so are the definitions in real life. Why are there four oceans? Who knows? They're all connected.</w:t>
        <w:br/>
        <w:t>__________________</w:t>
        <w:br/>
        <w:t>Yeah, punks can play Civ just like anyone else. The only real problem is our inherent mistrust for our own governments. Fortunately, this is balanced out by the ability to cause a revolution whenever we're pissed off.</w:t>
      </w:r>
    </w:p>
    <w:p>
      <w:pPr>
        <w:pStyle w:val="Normal"/>
        <w:rPr/>
      </w:pPr>
      <w:r>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LaRusso on 30-04-2002 13:07:</w:t>
      </w:r>
      <w:r>
        <w:rPr>
          <w:lang w:val="en-GB"/>
        </w:rPr>
        <w:t xml:space="preserve"> </w:t>
      </w:r>
    </w:p>
    <w:p>
      <w:pPr>
        <w:pStyle w:val="NormalWeb"/>
        <w:rPr/>
      </w:pPr>
      <w:r>
        <w:rPr>
          <w:lang w:val="en-GB"/>
        </w:rPr>
        <w:t xml:space="preserve">whoever says ai is stupid should have watched how @#!@ bismarck fought off my invasion on his continent </w:t>
        <w:br/>
        <w:t xml:space="preserve">bastard </w:t>
      </w:r>
      <w:r>
        <w:rPr/>
        <w:drawing>
          <wp:inline distT="0" distB="0" distL="0" distR="0">
            <wp:extent cx="142875" cy="14287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t xml:space="preserve">Yin26: There are certainly some promising signs. And there certainly are some not-so-promising signs. I'll wait to judge. But here's one: Thanks for the screensaver! (...it crashes every time it closes, though ). </w:t>
        <w:br/>
        <w:t xml:space="preserve">joseph 1944: LaRusso if you can remember past yesterday I never post a responce to one of your statement. I read most of your post with amusement however. </w:t>
        <w:br/>
        <w:t>You are so anti-america that having a conversation with you would be poinless. You may or maynot feel you are an enemy of the United States, I don't care either way. However if I still worked for the Goverment I would turn over your e-mail address to my bosses and what ever happen, happens.</w:t>
      </w:r>
    </w:p>
    <w:p>
      <w:pPr>
        <w:pStyle w:val="Normal"/>
        <w:rPr/>
      </w:pPr>
      <w:r>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olver on 30-04-2002 18:24:</w:t>
      </w:r>
      <w:r>
        <w:rPr>
          <w:lang w:val="en-GB"/>
        </w:rPr>
        <w:t xml:space="preserve"> </w:t>
      </w:r>
    </w:p>
    <w:p>
      <w:pPr>
        <w:pStyle w:val="NormalWeb"/>
        <w:rPr/>
      </w:pPr>
      <w:r>
        <w:rPr>
          <w:lang w:val="en-GB"/>
        </w:rPr>
        <w:t xml:space="preserve">Hey Soren I saw you read this thread, so reply now </w:t>
      </w:r>
      <w:r>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lang w:val="en-GB"/>
        </w:rPr>
        <w:t>.</w:t>
        <w:br/>
        <w:t>__________________</w:t>
        <w:br/>
      </w:r>
      <w:hyperlink r:id="rId50">
        <w:r>
          <w:rPr>
            <w:rStyle w:val="InternetLink"/>
            <w:lang w:val="en-GB"/>
          </w:rPr>
          <w:t>Solver the "Running Beer"</w:t>
        </w:r>
      </w:hyperlink>
      <w:r>
        <w:rPr>
          <w:lang w:val="en-GB"/>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7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oren Johnson Firaxis on 01-05-2002 03:13:</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5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Solver </w:t>
            </w:r>
            <w:r>
              <w:rPr>
                <w:color w:val="D5A72D"/>
                <w:lang w:val="en-GB"/>
              </w:rPr>
              <w:br/>
              <w:t xml:space="preserve">Hey Soren I saw you read this thread, so reply now </w:t>
            </w:r>
            <w:r>
              <w:rPr>
                <w:color w:val="D5A72D"/>
              </w:rPr>
              <w:drawing>
                <wp:inline distT="0" distB="0" distL="0" distR="0">
                  <wp:extent cx="142875" cy="14287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color w:val="D5A72D"/>
                <w:lang w:val="en-GB"/>
              </w:rPr>
              <w:t xml:space="preserve">. </w:t>
              <w:br/>
            </w:r>
            <w:r>
              <w:rPr>
                <w:color w:val="D5A72D"/>
              </w:rPr>
              <w:drawing>
                <wp:inline distT="0" distB="0" distL="0" distR="0">
                  <wp:extent cx="623570" cy="952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5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 xml:space="preserve">well, this thread was hard to resist. </w:t>
      </w:r>
      <w:r>
        <w:rPr/>
        <w:t>[blush]</w:t>
      </w:r>
    </w:p>
    <w:p>
      <w:pPr>
        <w:pStyle w:val="Normal"/>
        <w:rPr/>
      </w:pPr>
      <w:r>
        <w:rPr/>
        <mc:AlternateContent>
          <mc:Choice Requires="wps">
            <w:drawing>
              <wp:inline distT="0" distB="0" distL="0" distR="0">
                <wp:extent cx="5400040" cy="19050"/>
                <wp:effectExtent l="0" t="0" r="0" b="0"/>
                <wp:docPr id="8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rinceBimz on 01-05-2002 07:00:</w:t>
      </w:r>
      <w:r>
        <w:rPr>
          <w:lang w:val="en-GB"/>
        </w:rPr>
        <w:t xml:space="preserve"> </w:t>
      </w:r>
    </w:p>
    <w:p>
      <w:pPr>
        <w:pStyle w:val="NormalWeb"/>
        <w:rPr/>
      </w:pPr>
      <w:r>
        <w:rPr>
          <w:lang w:val="en-GB"/>
        </w:rPr>
        <w:t xml:space="preserve">Well people, my game has come to an end. I did not do very well at all, scoring a lowsey 717 </w:t>
      </w:r>
      <w:r>
        <w:rPr/>
        <w:drawing>
          <wp:inline distT="0" distB="0" distL="0" distR="0">
            <wp:extent cx="142875" cy="142875"/>
            <wp:effectExtent l="0" t="0" r="0" b="0"/>
            <wp:docPr id="83"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rown"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lang w:val="en-GB"/>
        </w:rPr>
        <w:t xml:space="preserve">I managed to survive and I mean barley. I kissed major butt and I had no choice but to do so. America was extremely powerful in that game and just next door to me. Tanks in line one after another waited on my borders like a lion stalking his prey. The Bombers...my god did they have bombers...everywhere and they were continuously bombing my area improvements, cities, and everything. I was so weakened down and my economy was torn apart not to mention starvation in a few cities. Those planes took a major toll on me. If only I had some fighters, but no and even if I did I am sure my economy would not allow very much of them. </w:t>
        <w:br/>
        <w:br/>
      </w:r>
      <w:r>
        <w:rPr/>
        <w:t>Out at sea, American battleships and French destroyers pounded my shoreline destroying improvements one after another. The rails I was using to bring in troops from my inland cities were destroyed and that became a major problem because I could not get reinforcement troops to my coastal city fast enough. Finally I ended up losing my last coastal city, that was after nearly all structures have been destroyed from the offshore battleships and the garrison very weakened. That meant no new ships for me, I had to use what I had left which was only 2 destroyers I scraped up which were eventually sunk. Of course they never stood up to well against battleships but they went down fighting. Maybe if I had a few bombers of my own, I could have bombed the battleships and damaged them enough so the destroyers could have had a chance. Oh well, fun game and I am going to be starting another so maybe I will do better but who knows.</w:t>
        <w:br/>
        <w:t>__________________</w:t>
        <w:br/>
        <w:t>-PrinceBimz-</w:t>
      </w:r>
    </w:p>
    <w:p>
      <w:pPr>
        <w:pStyle w:val="Normal"/>
        <w:rPr/>
      </w:pPr>
      <w:r>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1-05-2002 09:11:</w:t>
      </w:r>
      <w:r>
        <w:rPr/>
        <w:t xml:space="preserve"> </w:t>
      </w:r>
    </w:p>
    <w:p>
      <w:pPr>
        <w:pStyle w:val="NormalWeb"/>
        <w:rPr/>
      </w:pPr>
      <w:r>
        <w:rPr/>
        <w:t xml:space="preserve">It sounds like you had a h*ll of a lot of fun while you were going down. And you didn't quit. Bravo. </w:t>
        <w:br/>
        <w:br/>
        <w:t xml:space="preserve">If you want to really beat the AI like a rented mule though... Oh, Soren's watching... </w:t>
      </w:r>
      <w:r>
        <w:rPr/>
        <w:drawing>
          <wp:inline distT="0" distB="0" distL="0" distR="0">
            <wp:extent cx="304800" cy="142875"/>
            <wp:effectExtent l="0" t="0" r="0" b="0"/>
            <wp:docPr id="85" name="secret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ecretanim" descr=""/>
                    <pic:cNvPicPr>
                      <a:picLocks noChangeAspect="1" noChangeArrowheads="1"/>
                    </pic:cNvPicPr>
                  </pic:nvPicPr>
                  <pic:blipFill>
                    <a:blip r:embed="rId55"/>
                    <a:srcRect l="-118" t="-252" r="-118" b="-252"/>
                    <a:stretch>
                      <a:fillRect/>
                    </a:stretch>
                  </pic:blipFill>
                  <pic:spPr bwMode="auto">
                    <a:xfrm>
                      <a:off x="0" y="0"/>
                      <a:ext cx="304800" cy="142875"/>
                    </a:xfrm>
                    <a:prstGeom prst="rect">
                      <a:avLst/>
                    </a:prstGeom>
                  </pic:spPr>
                </pic:pic>
              </a:graphicData>
            </a:graphic>
          </wp:inline>
        </w:drawing>
      </w:r>
      <w:r>
        <w:rPr/>
        <w:br/>
        <w:t>__________________</w:t>
        <w:br/>
        <w:t>This Space for Lease.</w:t>
      </w:r>
    </w:p>
    <w:p>
      <w:pPr>
        <w:pStyle w:val="Normal"/>
        <w:rPr/>
      </w:pPr>
      <w:r>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olver on 01-05-2002 12:50:</w:t>
      </w:r>
      <w:r>
        <w:rPr/>
        <w:t xml:space="preserve"> </w:t>
      </w:r>
    </w:p>
    <w:p>
      <w:pPr>
        <w:pStyle w:val="NormalWeb"/>
        <w:rPr/>
      </w:pPr>
      <w:r>
        <w:rPr/>
        <w:drawing>
          <wp:inline distT="0" distB="0" distL="0" distR="0">
            <wp:extent cx="142875" cy="14287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at Soren. I'm just curious, do you also read threads bashing the AI or only the ones saying you did good work? I assume it must be very unpleasing to read something bashing YOUR child.</w:t>
        <w:br/>
        <w:t>__________________</w:t>
        <w:br/>
      </w:r>
      <w:hyperlink r:id="rId57">
        <w:r>
          <w:rPr>
            <w:rStyle w:val="InternetLink"/>
          </w:rPr>
          <w:t>Solver the "Running Beer"</w:t>
        </w:r>
      </w:hyperlink>
      <w:r>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8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01-05-2002 15:48:</w:t>
      </w:r>
      <w:r>
        <w:rPr/>
        <w:t xml:space="preserve"> </w:t>
      </w:r>
    </w:p>
    <w:p>
      <w:pPr>
        <w:pStyle w:val="NormalWeb"/>
        <w:rPr/>
      </w:pPr>
      <w:r>
        <w:rPr/>
        <w:t xml:space="preserve">I have a sneaking suspicion... </w:t>
        <w:br/>
        <w:br/>
        <w:t xml:space="preserve">"Power" calculations may now include the weighted strength of units. </w:t>
        <w:br/>
        <w:br/>
        <w:t>Soren thought it would be more fun as a surprise, rather than noting it in the readme.</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8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olver on 01-05-2002 16:18:</w:t>
      </w:r>
      <w:r>
        <w:rPr/>
        <w:t xml:space="preserve"> </w:t>
      </w:r>
    </w:p>
    <w:p>
      <w:pPr>
        <w:pStyle w:val="NormalWeb"/>
        <w:rPr/>
      </w:pPr>
      <w:r>
        <w:rPr/>
        <w:t xml:space="preserve">BTW I also never quit, I fight to the end, or at least almost till the end. And I do partially enjoy when AI beats over me. </w:t>
        <w:br/>
        <w:br/>
        <w:t>Prince, what level was that?</w:t>
        <w:br/>
        <w:t>__________________</w:t>
        <w:br/>
      </w:r>
      <w:hyperlink r:id="rId58">
        <w:r>
          <w:rPr>
            <w:rStyle w:val="InternetLink"/>
          </w:rPr>
          <w:t>Solver the "Running Beer"</w:t>
        </w:r>
      </w:hyperlink>
      <w:r>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02-05-2002 00:0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59"/>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heseus </w:t>
            </w:r>
            <w:r>
              <w:rPr>
                <w:color w:val="D5A72D"/>
              </w:rPr>
              <w:br/>
              <w:t xml:space="preserve">I have a sneaking suspicion... </w:t>
              <w:br/>
              <w:br/>
              <w:t>"Power" calculations may now include the weighted strength of units.</w:t>
              <w:br/>
            </w:r>
            <w:r>
              <w:rPr>
                <w:color w:val="D5A72D"/>
              </w:rPr>
              <w:drawing>
                <wp:inline distT="0" distB="0" distL="0" distR="0">
                  <wp:extent cx="623570" cy="952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60"/>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have the same suspicion. At least you can't fool the AI with scouts and workers anymore. Another good 1.21f change </w:t>
      </w:r>
      <w:r>
        <w:rPr/>
        <w:drawing>
          <wp:inline distT="0" distB="0" distL="0" distR="0">
            <wp:extent cx="142875" cy="14287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sleepathewheel on 02-05-2002 00:1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6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Sir Ralph </w:t>
            </w:r>
            <w:r>
              <w:rPr>
                <w:color w:val="D5A72D"/>
              </w:rPr>
              <w:br/>
              <w:br/>
              <w:br/>
              <w:t xml:space="preserve">I have the same suspicion. At least you can't fool the AI with scouts and workers anymore. Another good 1.21f change </w:t>
            </w:r>
            <w:r>
              <w:rPr>
                <w:color w:val="D5A72D"/>
              </w:rPr>
              <w:drawing>
                <wp:inline distT="0" distB="0" distL="0" distR="0">
                  <wp:extent cx="142875" cy="142875"/>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color w:val="D5A72D"/>
              </w:rPr>
              <w:br/>
            </w:r>
            <w:r>
              <w:rPr>
                <w:color w:val="D5A72D"/>
              </w:rPr>
              <w:drawing>
                <wp:inline distT="0" distB="0" distL="0" distR="0">
                  <wp:extent cx="623570" cy="9525"/>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6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br/>
        <w:t>I didn't notice that. Thats pretty cool. A good change.</w:t>
        <w:br/>
        <w:t>__________________</w:t>
        <w:br/>
        <w:t xml:space="preserve">I dreamed about killing you again last night </w:t>
        <w:br/>
        <w:t xml:space="preserve">And it felt alright to me </w:t>
        <w:br/>
        <w:t xml:space="preserve">Dying on the banks of Embarcadero skies </w:t>
        <w:br/>
        <w:t>I sat and watched you bleed</w:t>
      </w:r>
    </w:p>
    <w:p>
      <w:pPr>
        <w:pStyle w:val="Normal"/>
        <w:rPr/>
      </w:pPr>
      <w:r>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rinceBimz on 02-05-2002 03:06:</w:t>
      </w:r>
      <w:r>
        <w:rPr/>
        <w:t xml:space="preserve"> </w:t>
      </w:r>
    </w:p>
    <w:p>
      <w:pPr>
        <w:pStyle w:val="NormalWeb"/>
        <w:rPr/>
      </w:pPr>
      <w:r>
        <w:rPr/>
        <w:t>Solver, it was Regent level with all settings on random, huge map and max civs. Certainly not the hardest level...LOL Anyway, I had one game I played a while back and I had one last city. I started a war in the very beginning with Egypt and I got all the way down to one last city. I worked with that city for a few hours before Perisa got pissed and finally destroyed me. I actually was still trying to play even down to that one city which was a size one when it was the last one left! I worked it up to size 5 before it got taken over.</w:t>
        <w:br/>
        <w:t>__________________</w:t>
        <w:br/>
        <w:t>-PrinceBimz-</w:t>
      </w:r>
    </w:p>
    <w:p>
      <w:pPr>
        <w:pStyle w:val="Normal"/>
        <w:rPr/>
      </w:pPr>
      <w:r>
        <w:rPr/>
        <mc:AlternateContent>
          <mc:Choice Requires="wps">
            <w:drawing>
              <wp:inline distT="0" distB="0" distL="0" distR="0">
                <wp:extent cx="5400040" cy="19050"/>
                <wp:effectExtent l="0" t="0" r="0" b="0"/>
                <wp:docPr id="9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LaRusso on 02-05-2002 12:13:</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6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PrinceBimz </w:t>
            </w:r>
            <w:r>
              <w:rPr>
                <w:color w:val="D5A72D"/>
              </w:rPr>
              <w:br/>
              <w:t xml:space="preserve">Solver, it was Regent level with all settings on random, huge map and max civs. Certainly not the hardest level...LOL Anyway, I had one game I played a while back and I had one last city. I started a war in the very beginning with Egypt and I got all the way down to one last city. I worked with that city for a few hours before Perisa got pissed and finally destroyed me. I actually was still trying to play even down to that one city which was a size one when it was the last one left! I worked it up to size 5 before it got taken over. </w:t>
              <w:br/>
            </w:r>
            <w:r>
              <w:rPr>
                <w:color w:val="D5A72D"/>
              </w:rPr>
              <w:drawing>
                <wp:inline distT="0" distB="0" distL="0" distR="0">
                  <wp:extent cx="623570" cy="9525"/>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66"/>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for a real enjoyment, whenever playing with more than 8 civs, slow tech a bit and decrease AI to AI trading. That will REALLY spice up the game, you get to test all the cool weapons, plus miniscule AI civs dont have better techs than you. It provides for some really interesting eras, where defensive units outmatch offensive for like 100 years so you actually wage attrition wars. Try it!</w:t>
        <w:br/>
        <w:t>__________________</w:t>
        <w:br/>
        <w:t xml:space="preserve">Yin26: There are certainly some promising signs. And there certainly are some not-so-promising signs. I'll wait to judge. But here's one: Thanks for the screensaver! (...it crashes every time it closes, though ). </w:t>
        <w:br/>
        <w:t xml:space="preserve">joseph 1944: LaRusso if you can remember past yesterday I never post a responce to one of your statement. I read most of your post with amusement however. </w:t>
        <w:br/>
        <w:t>You are so anti-america that having a conversation with you would be poinless. You may or maynot feel you are an enemy of the United States, I don't care either way. However if I still worked for the Goverment I would turn over your e-mail address to my bosses and what ever happen, happens.</w:t>
      </w:r>
    </w:p>
    <w:p>
      <w:pPr>
        <w:pStyle w:val="Normal"/>
        <w:rPr/>
      </w:pPr>
      <w:r>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roblem_child on 03-05-2002 16:24:</w:t>
      </w:r>
      <w:r>
        <w:rPr/>
        <w:t xml:space="preserve"> </w:t>
      </w:r>
    </w:p>
    <w:p>
      <w:pPr>
        <w:pStyle w:val="NormalWeb"/>
        <w:rPr/>
      </w:pPr>
      <w:r>
        <w:rPr/>
        <w:t>LaRusso, slow tech by how much? slowest from 40 to 50 turns and fastest 4 to 5 turns or what?</w:t>
        <w:br/>
        <w:t>__________________</w:t>
        <w:br/>
      </w:r>
      <w:r>
        <w:rPr>
          <w:i/>
          <w:iCs/>
        </w:rPr>
        <w:t>Why on earth are you there- when you're Everywhere! come on an get your share!</w:t>
      </w:r>
      <w:r>
        <w:rPr/>
        <w:t xml:space="preserve"> </w:t>
        <w:br/>
        <w:br/>
        <w:t>-John Lennon "We All Shine On".</w:t>
      </w:r>
    </w:p>
    <w:p>
      <w:pPr>
        <w:pStyle w:val="Normal"/>
        <w:rPr/>
      </w:pPr>
      <w:r>
        <w:rPr/>
        <mc:AlternateContent>
          <mc:Choice Requires="wps">
            <w:drawing>
              <wp:inline distT="0" distB="0" distL="0" distR="0">
                <wp:extent cx="5400040" cy="19050"/>
                <wp:effectExtent l="0" t="0" r="0" b="0"/>
                <wp:docPr id="10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haka II on 03-05-2002 18:49:</w:t>
      </w:r>
      <w:r>
        <w:rPr/>
        <w:t xml:space="preserve"> </w:t>
      </w:r>
    </w:p>
    <w:p>
      <w:pPr>
        <w:pStyle w:val="NormalWeb"/>
        <w:rPr>
          <w:b/>
          <w:b/>
          <w:bCs/>
        </w:rPr>
      </w:pPr>
      <w:r>
        <w:rPr>
          <w:b/>
          <w:bCs/>
        </w:rPr>
        <w:drawing>
          <wp:inline distT="0" distB="0" distL="0" distR="0">
            <wp:extent cx="142875" cy="142875"/>
            <wp:effectExtent l="0" t="0" r="0" b="0"/>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6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PrinceBimz </w:t>
            </w:r>
            <w:r>
              <w:rPr>
                <w:color w:val="D5A72D"/>
              </w:rPr>
              <w:br/>
              <w:t xml:space="preserve">... Tanks in line one after another waited on my borders like a lion stalking his prey. The Bombers...my god did they have bombers...everywhere and they were continuously bombing my area improvements, cities, and everything. I was so weakened down and my economy was torn apart not to mention starvation in a few cities. Those planes took a major toll on me. If only I had some fighters, but no and even if I did I am sure my economy would not allow very much of them. </w:t>
              <w:br/>
              <w:br/>
              <w:t xml:space="preserve">Out at sea, American battleships and French destroyers pounded my shoreline destroying improvements one after another. The rails I was using to bring in troops from my inland cities were destroyed and that became a major problem because I could not get reinforcement troops to my coastal city fast enough. ... </w:t>
              <w:br/>
            </w:r>
            <w:r>
              <w:rPr>
                <w:color w:val="D5A72D"/>
              </w:rPr>
              <w:drawing>
                <wp:inline distT="0" distB="0" distL="0" distR="0">
                  <wp:extent cx="623570" cy="9525"/>
                  <wp:effectExtent l="0" t="0" r="0" b="0"/>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6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have been caught a few times badly like that, but I have learned a few tactics to help prevent this situation. </w:t>
        <w:br/>
        <w:br/>
        <w:t xml:space="preserve">First, you need to boost the economy so that you can afford a large military. This is more important than keeping up in tech, since you can always buy you're way up the tech ladder. As long as you don't slip too far behind. Lots of roads and railroads, marketplace, banks, luxuries, etc. If you need an early boost, try packing you're early cities a bit closer (e.g. every 4 spaces). </w:t>
        <w:br/>
        <w:br/>
        <w:t xml:space="preserve">The bombers are a real problem on the front line, so early Flight discovery is essential to build fighters. The AI will back off, once they start losing bombers. To make this happen, the economy must be in full swing by mid-Industrial era so that you can spend ~80% on science. It is often better to start building fighters before tanks (researching Flight before MT) to prevent losing all those improvements. </w:t>
        <w:br/>
        <w:br/>
        <w:t xml:space="preserve">Regarding battleships, I like lots of artillery and railroads to allow them to move quickly around my coast and bombard them as they get close. The wounded battleshps will go home, but it's nice when you can scoot out with a small fleet and finish them off. Can artillery kill ships now or just ship bombardment? </w:t>
        <w:br/>
        <w:br/>
        <w:t xml:space="preserve">Also with a good supply of money you can afford to have a strong MPP. Makes those other civs think twice about attacking you. If you are a little weak yet, then it is usually best to make you're immediate neighbor (and biggest threat) you're MPP. If war breaks out, often it is away from you're border cities. </w:t>
        <w:br/>
        <w:br/>
        <w:t xml:space="preserve">When you are at full strength economy/military you may decide to switch MMPs to the civ on the far side and take out the middle man, before he gets too strong. </w:t>
        <w:br/>
        <w:br/>
        <w:t>Regarding the AI, I think it's great.</w:t>
      </w:r>
      <w:r>
        <w:rPr/>
        <w:drawing>
          <wp:inline distT="0" distB="0" distL="0" distR="0">
            <wp:extent cx="142875" cy="142875"/>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Flanker on 03-05-2002 22:38:</w:t>
      </w:r>
      <w:r>
        <w:rPr/>
        <w:t xml:space="preserve"> </w:t>
      </w:r>
    </w:p>
    <w:p>
      <w:pPr>
        <w:pStyle w:val="NormalWeb"/>
        <w:rPr/>
      </w:pPr>
      <w:r>
        <w:rPr/>
        <w:t>Why can´t I play interesting and challenging games like that? They seem so - complex in a kind of way. My games are often so that I´m just behind in tech all the way to the modern age, but then I go beyond the AI and when there are no more crucial buildings to be built (I´m a builder) I start building up a large army. However, I very seldom find the AI to be very complex, it would be really cool if it used combined arms and made a lot of resistance. Now it usually only hides in the cities waiting for me to knock on the door... It usually takes me a while to take over the cities, but I almost always do that sooner or later. And that´s on monarch level...</w:t>
      </w:r>
    </w:p>
    <w:p>
      <w:pPr>
        <w:pStyle w:val="Normal"/>
        <w:rPr/>
      </w:pPr>
      <w:r>
        <w:rPr/>
        <mc:AlternateContent>
          <mc:Choice Requires="wps">
            <w:drawing>
              <wp:inline distT="0" distB="0" distL="0" distR="0">
                <wp:extent cx="5400040" cy="19050"/>
                <wp:effectExtent l="0" t="0" r="0" b="0"/>
                <wp:docPr id="10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olver on 04-05-2002 13:26:</w:t>
      </w:r>
      <w:r>
        <w:rPr/>
        <w:t xml:space="preserve"> </w:t>
      </w:r>
    </w:p>
    <w:p>
      <w:pPr>
        <w:pStyle w:val="NormalWeb"/>
        <w:rPr/>
      </w:pPr>
      <w:r>
        <w:rPr/>
        <w:t>My most interesting and challenging moments are into the Modern Age, and the Modern Age is short.... this is exactly why a refined Modern Age is one of my most important expectations for XP.</w:t>
        <w:br/>
        <w:t>__________________</w:t>
        <w:br/>
      </w:r>
      <w:hyperlink r:id="rId71">
        <w:r>
          <w:rPr>
            <w:rStyle w:val="InternetLink"/>
          </w:rPr>
          <w:t>Solver the "Running Beer"</w:t>
        </w:r>
      </w:hyperlink>
      <w:r>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1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LaRusso on 06-05-2002 15:5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7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problem_child </w:t>
            </w:r>
            <w:r>
              <w:rPr>
                <w:color w:val="D5A72D"/>
              </w:rPr>
              <w:br/>
              <w:t xml:space="preserve">LaRusso, slow tech by how much? slowest from 40 to 50 turns and fastest 4 to 5 turns or what? </w:t>
              <w:br/>
            </w:r>
            <w:r>
              <w:rPr>
                <w:color w:val="D5A72D"/>
              </w:rPr>
              <w:drawing>
                <wp:inline distT="0" distB="0" distL="0" distR="0">
                  <wp:extent cx="623570" cy="9525"/>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by slow i meant increase tech rate a bit....e.g. by 20 or 40 points. that will just make the research slower, without twiddling with the caps </w:t>
        <w:br/>
        <w:br/>
        <w:t>AI to AI decrease is the key. i lowered it to 115 and they still trade like mad on 12 civs, standard.</w:t>
        <w:br/>
        <w:t>__________________</w:t>
        <w:br/>
        <w:t xml:space="preserve">Yin26: There are certainly some promising signs. And there certainly are some not-so-promising signs. I'll wait to judge. But here's one: Thanks for the screensaver! (...it crashes every time it closes, though ). </w:t>
        <w:br/>
        <w:t xml:space="preserve">joseph 1944: LaRusso if you can remember past yesterday I never post a responce to one of your statement. I read most of your post with amusement however. </w:t>
        <w:br/>
        <w:t>You are so anti-america that having a conversation with you would be poinless. You may or maynot feel you are an enemy of the United States, I don't care either way. However if I still worked for the Goverment I would turn over your e-mail address to my bosses and what ever happen, happens.</w:t>
      </w:r>
    </w:p>
    <w:p>
      <w:pPr>
        <w:pStyle w:val="Normal"/>
        <w:rPr/>
      </w:pPr>
      <w:r>
        <w:rPr/>
        <mc:AlternateContent>
          <mc:Choice Requires="wps">
            <w:drawing>
              <wp:inline distT="0" distB="0" distL="0" distR="0">
                <wp:extent cx="5400040" cy="19050"/>
                <wp:effectExtent l="0" t="0" r="0" b="0"/>
                <wp:docPr id="1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ataphract887 on 12-05-2002 02:0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7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Best AI I have ever seen hands down!</w:t>
              <w:br/>
            </w:r>
            <w:r>
              <w:rPr>
                <w:color w:val="D5A72D"/>
              </w:rPr>
              <w:drawing>
                <wp:inline distT="0" distB="0" distL="0" distR="0">
                  <wp:extent cx="623570" cy="9525"/>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7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an AI that cheats an insane ammount hardly seems a good AI to me.good AI=can have half a chance WITHOUT all the cheating crap.</w:t>
      </w:r>
    </w:p>
    <w:p>
      <w:pPr>
        <w:pStyle w:val="Normal"/>
        <w:rPr/>
      </w:pPr>
      <w:r>
        <w:rPr/>
        <mc:AlternateContent>
          <mc:Choice Requires="wps">
            <w:drawing>
              <wp:inline distT="0" distB="0" distL="0" distR="0">
                <wp:extent cx="5400040" cy="19050"/>
                <wp:effectExtent l="0" t="0" r="0" b="0"/>
                <wp:docPr id="1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2-05-2002 04:02:</w:t>
      </w:r>
      <w:r>
        <w:rPr/>
        <w:t xml:space="preserve"> </w:t>
      </w:r>
    </w:p>
    <w:p>
      <w:pPr>
        <w:pStyle w:val="NormalWeb"/>
        <w:rPr/>
      </w:pPr>
      <w:r>
        <w:rPr/>
        <w:t xml:space="preserve">Out of curiosity just what constitutes an insane amount of cheating. It sure cheats less than Civ II ever did. </w:t>
        <w:br/>
        <w:br/>
        <w:t>You know if you are having a hard time surviving in the game you can ask for help.</w:t>
      </w:r>
    </w:p>
    <w:p>
      <w:pPr>
        <w:pStyle w:val="Normal"/>
        <w:rPr/>
      </w:pPr>
      <w:r>
        <w:rPr/>
        <mc:AlternateContent>
          <mc:Choice Requires="wps">
            <w:drawing>
              <wp:inline distT="0" distB="0" distL="0" distR="0">
                <wp:extent cx="5400040" cy="19050"/>
                <wp:effectExtent l="0" t="0" r="0" b="0"/>
                <wp:docPr id="11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oracle on 12-05-2002 07:19:</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7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Ethelred </w:t>
            </w:r>
            <w:r>
              <w:rPr>
                <w:color w:val="D5A72D"/>
              </w:rPr>
              <w:br/>
              <w:t xml:space="preserve">Out of curiosity just what constitutes an insane amount of cheating. It sure cheats less than Civ II ever did. </w:t>
              <w:br/>
              <w:br/>
              <w:t xml:space="preserve">You know if you are having a hard time surviving in the game you can ask for help. </w:t>
              <w:br/>
            </w:r>
            <w:r>
              <w:rPr>
                <w:color w:val="D5A72D"/>
              </w:rPr>
              <w:drawing>
                <wp:inline distT="0" distB="0" distL="0" distR="0">
                  <wp:extent cx="623570" cy="952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7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Civ 3 cheating does not require your "help". It requires a better AI, one that does fewer stupid things that detracts from the game. </w:t>
        <w:br/>
        <w:br/>
        <w:t xml:space="preserve">I spent five years playing Civ 2 and NO WAY IN HELL does it cheat as much as Civ 3. </w:t>
        <w:br/>
        <w:br/>
        <w:t xml:space="preserve">Civ 2 increased combat results percentages in favor of the AI at higher levels. It did not constantly break its own rules, make the AI all-knowing, or have ocean-going galleys that can teleport themselves anywhere on the globe. I recall no one complainig about AI cheating in Civ 2. </w:t>
        <w:br/>
        <w:br/>
        <w:t>NO MORE EXCUSES FOR BAD PROGRAMMING. The Civ 3 AI is a disappointment.</w:t>
      </w:r>
    </w:p>
    <w:p>
      <w:pPr>
        <w:pStyle w:val="Normal"/>
        <w:rPr/>
      </w:pPr>
      <w:r>
        <w:rPr/>
        <mc:AlternateContent>
          <mc:Choice Requires="wps">
            <w:drawing>
              <wp:inline distT="0" distB="0" distL="0" distR="0">
                <wp:extent cx="5400040" cy="19050"/>
                <wp:effectExtent l="0" t="0" r="0" b="0"/>
                <wp:docPr id="1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2-05-2002 09:18:</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7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Coracle </w:t>
            </w:r>
            <w:r>
              <w:rPr>
                <w:color w:val="D5A72D"/>
              </w:rPr>
              <w:br/>
              <w:t>Civ 3 cheating does not require your "help". It requires a better AI, one that does fewer stupid things that detracts from the game.</w:t>
              <w:br/>
            </w:r>
            <w:r>
              <w:rPr>
                <w:color w:val="D5A72D"/>
              </w:rPr>
              <w:drawing>
                <wp:inline distT="0" distB="0" distL="0" distR="0">
                  <wp:extent cx="623570" cy="9525"/>
                  <wp:effectExtent l="0" t="0" r="0" b="0"/>
                  <wp:docPr id="1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6" descr=""/>
                          <pic:cNvPicPr>
                            <a:picLocks noChangeAspect="1" noChangeArrowheads="1"/>
                          </pic:cNvPicPr>
                        </pic:nvPicPr>
                        <pic:blipFill>
                          <a:blip r:embed="rId79"/>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280" w:after="240"/>
        <w:rPr/>
      </w:pPr>
      <w:r>
        <w:rPr/>
        <w:br/>
        <w:br/>
        <w:t xml:space="preserve">That is not even close to related to the question.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7" descr=""/>
                          <pic:cNvPicPr>
                            <a:picLocks noChangeAspect="1" noChangeArrowheads="1"/>
                          </pic:cNvPicPr>
                        </pic:nvPicPr>
                        <pic:blipFill>
                          <a:blip r:embed="rId8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br/>
              <w:t xml:space="preserve">I spent five years playing Civ 2 and NO WAY IN HELL does it cheat as much as Civ 3. </w:t>
              <w:br/>
            </w:r>
            <w:r>
              <w:rPr>
                <w:color w:val="D5A72D"/>
              </w:rPr>
              <w:drawing>
                <wp:inline distT="0" distB="0" distL="0" distR="0">
                  <wp:extent cx="623570" cy="9525"/>
                  <wp:effectExtent l="0" t="0" r="0" b="0"/>
                  <wp:docPr id="1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8" descr=""/>
                          <pic:cNvPicPr>
                            <a:picLocks noChangeAspect="1" noChangeArrowheads="1"/>
                          </pic:cNvPicPr>
                        </pic:nvPicPr>
                        <pic:blipFill>
                          <a:blip r:embed="rId81"/>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280" w:after="240"/>
        <w:rPr/>
      </w:pPr>
      <w:r>
        <w:rPr/>
        <w:br/>
        <w:br/>
        <w:t xml:space="preserve">Few agree with you. The AI didn't even actually build stuff in Civ II. It just faked it.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9" descr=""/>
                          <pic:cNvPicPr>
                            <a:picLocks noChangeAspect="1" noChangeArrowheads="1"/>
                          </pic:cNvPicPr>
                        </pic:nvPicPr>
                        <pic:blipFill>
                          <a:blip r:embed="rId8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br/>
              <w:t>Civ 2 increased combat results percentages in favor of the AI at higher levels. It did not constantly break its own rules,</w:t>
              <w:br/>
            </w:r>
            <w:r>
              <w:rPr>
                <w:color w:val="D5A72D"/>
              </w:rPr>
              <w:drawing>
                <wp:inline distT="0" distB="0" distL="0" distR="0">
                  <wp:extent cx="623570" cy="9525"/>
                  <wp:effectExtent l="0" t="0" r="0" b="0"/>
                  <wp:docPr id="1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0" descr=""/>
                          <pic:cNvPicPr>
                            <a:picLocks noChangeAspect="1" noChangeArrowheads="1"/>
                          </pic:cNvPicPr>
                        </pic:nvPicPr>
                        <pic:blipFill>
                          <a:blip r:embed="rId83"/>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280" w:after="240"/>
        <w:rPr/>
      </w:pPr>
      <w:r>
        <w:rPr/>
        <w:br/>
        <w:br/>
        <w:t xml:space="preserve">You just said they increased the combat results. Now that is cheating. Loaded dice is cheating. Not the only trick played either.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1" descr=""/>
                          <pic:cNvPicPr>
                            <a:picLocks noChangeAspect="1" noChangeArrowheads="1"/>
                          </pic:cNvPicPr>
                        </pic:nvPicPr>
                        <pic:blipFill>
                          <a:blip r:embed="rId8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make the AI all-knowing,</w:t>
              <w:br/>
            </w:r>
            <w:r>
              <w:rPr>
                <w:color w:val="D5A72D"/>
              </w:rPr>
              <w:drawing>
                <wp:inline distT="0" distB="0" distL="0" distR="0">
                  <wp:extent cx="623570" cy="9525"/>
                  <wp:effectExtent l="0" t="0" r="0" b="0"/>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85"/>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280" w:after="240"/>
        <w:rPr/>
      </w:pPr>
      <w:r>
        <w:rPr/>
        <w:br/>
        <w:br/>
        <w:t xml:space="preserve">Civ III does not do that.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8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br/>
              <w:t>or have ocean-going galleys that can teleport themselves anywhere on the globe. I recall no one complainig about AI cheating in Civ 2.</w:t>
              <w:br/>
            </w:r>
            <w:r>
              <w:rPr>
                <w:color w:val="D5A72D"/>
              </w:rPr>
              <w:drawing>
                <wp:inline distT="0" distB="0" distL="0" distR="0">
                  <wp:extent cx="623570" cy="9525"/>
                  <wp:effectExtent l="0" t="0" r="0" b="0"/>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87"/>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280" w:after="240"/>
        <w:rPr/>
      </w:pPr>
      <w:r>
        <w:rPr/>
        <w:br/>
        <w:br/>
        <w:t xml:space="preserve">You also see ocean going galleys where none exist. I have pointed that out to you before. Considering that alone shows you to be a poor observer I suspect you simply have ignore the MANY statements by MANY people clearly showing just how often the game cheated in Civ II.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5" descr=""/>
                          <pic:cNvPicPr>
                            <a:picLocks noChangeAspect="1" noChangeArrowheads="1"/>
                          </pic:cNvPicPr>
                        </pic:nvPicPr>
                        <pic:blipFill>
                          <a:blip r:embed="rId8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br/>
              <w:t xml:space="preserve">NO MORE EXCUSES FOR BAD PROGRAMMING. The Civ 3 AI is a disappointment. </w:t>
              <w:br/>
            </w:r>
            <w:r>
              <w:rPr>
                <w:color w:val="D5A72D"/>
              </w:rPr>
              <w:drawing>
                <wp:inline distT="0" distB="0" distL="0" distR="0">
                  <wp:extent cx="623570" cy="9525"/>
                  <wp:effectExtent l="0" t="0" r="0" b="0"/>
                  <wp:docPr id="1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6" descr=""/>
                          <pic:cNvPicPr>
                            <a:picLocks noChangeAspect="1" noChangeArrowheads="1"/>
                          </pic:cNvPicPr>
                        </pic:nvPicPr>
                        <pic:blipFill>
                          <a:blip r:embed="rId8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How you stop with the fairy stories about imortal ocean going galleys. I have watched them sink. I have travelled accross the oceans in galleys before the AI has left sight of land.</w:t>
      </w:r>
    </w:p>
    <w:p>
      <w:pPr>
        <w:pStyle w:val="Normal"/>
        <w:rPr/>
      </w:pPr>
      <w:r>
        <w:rPr/>
        <mc:AlternateContent>
          <mc:Choice Requires="wps">
            <w:drawing>
              <wp:inline distT="0" distB="0" distL="0" distR="0">
                <wp:extent cx="5400040" cy="19050"/>
                <wp:effectExtent l="0" t="0" r="0" b="0"/>
                <wp:docPr id="1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kanky Burns on 12-05-2002 11:10:</w:t>
      </w:r>
      <w:r>
        <w:rPr/>
        <w:t xml:space="preserve"> </w:t>
      </w:r>
    </w:p>
    <w:p>
      <w:pPr>
        <w:pStyle w:val="NormalWeb"/>
        <w:rPr/>
      </w:pPr>
      <w:r>
        <w:rPr/>
        <w:t>Yes, it definately cheats less than the Civ 2 AI. Plus it has decent path-finding skills. Its military estimation needs some fine-tuning (so weak civs don't think they are superior and declare war, thereby guaranteeing their defeat).</w:t>
        <w:br/>
        <w:t>__________________</w:t>
        <w:br/>
        <w:t xml:space="preserve">"yeah, *chuckles* but we all know who the real Evil Genius is around here, don't we? </w:t>
        <w:br/>
        <w:t>* FrustratedPoet points at Skanky" - FrustratedPoet 05/05/02</w:t>
      </w:r>
    </w:p>
    <w:p>
      <w:pPr>
        <w:pStyle w:val="Normal"/>
        <w:rPr/>
      </w:pPr>
      <w:r>
        <w:rPr/>
        <mc:AlternateContent>
          <mc:Choice Requires="wps">
            <w:drawing>
              <wp:inline distT="0" distB="0" distL="0" distR="0">
                <wp:extent cx="5400040" cy="19050"/>
                <wp:effectExtent l="0" t="0" r="0" b="0"/>
                <wp:docPr id="13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ataphract887 on 13-05-2002 22:43:</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9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You know if you are having a hard time surviving in the game you can ask for help</w:t>
              <w:br/>
            </w:r>
            <w:r>
              <w:rPr>
                <w:color w:val="D5A72D"/>
              </w:rPr>
              <w:drawing>
                <wp:inline distT="0" distB="0" distL="0" distR="0">
                  <wp:extent cx="623570" cy="9525"/>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9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its not that its to hard.its that it cheats to much.any cheating at all is to much IMO anyway.besides that,its not very fun to play.</w:t>
      </w:r>
    </w:p>
    <w:p>
      <w:pPr>
        <w:pStyle w:val="Normal"/>
        <w:rPr/>
      </w:pPr>
      <w:r>
        <w:rPr/>
        <mc:AlternateContent>
          <mc:Choice Requires="wps">
            <w:drawing>
              <wp:inline distT="0" distB="0" distL="0" distR="0">
                <wp:extent cx="5400040" cy="19050"/>
                <wp:effectExtent l="0" t="0" r="0" b="0"/>
                <wp:docPr id="1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3-05-2002 22:5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9" descr=""/>
                          <pic:cNvPicPr>
                            <a:picLocks noChangeAspect="1" noChangeArrowheads="1"/>
                          </pic:cNvPicPr>
                        </pic:nvPicPr>
                        <pic:blipFill>
                          <a:blip r:embed="rId9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its that it cheats to much.</w:t>
              <w:br/>
            </w:r>
            <w:r>
              <w:rPr>
                <w:color w:val="D5A72D"/>
              </w:rPr>
              <w:drawing>
                <wp:inline distT="0" distB="0" distL="0" distR="0">
                  <wp:extent cx="623570" cy="9525"/>
                  <wp:effectExtent l="0" t="0" r="0" b="0"/>
                  <wp:docPr id="1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0" descr=""/>
                          <pic:cNvPicPr>
                            <a:picLocks noChangeAspect="1" noChangeArrowheads="1"/>
                          </pic:cNvPicPr>
                        </pic:nvPicPr>
                        <pic:blipFill>
                          <a:blip r:embed="rId9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am still waiting for you tell just what in the game constitutes an insane amount of cheating. I know that Coracle has some major fantasies in this regard. He thinks there are imortal gallys for instance and that is false. </w:t>
        <w:br/>
        <w:br/>
        <w:t xml:space="preserve">Did you ever play Civ II for instance and didn't you notice that it has much more cheating than Civ III? </w:t>
        <w:br/>
        <w:br/>
        <w:t>Did you ever play ANY turn based civ type game including Master of Orion? They ALL cheat more than Civ III.</w:t>
      </w:r>
    </w:p>
    <w:p>
      <w:pPr>
        <w:pStyle w:val="Normal"/>
        <w:rPr/>
      </w:pPr>
      <w:r>
        <w:rPr/>
        <mc:AlternateContent>
          <mc:Choice Requires="wps">
            <w:drawing>
              <wp:inline distT="0" distB="0" distL="0" distR="0">
                <wp:extent cx="5400040" cy="19050"/>
                <wp:effectExtent l="0" t="0" r="0" b="0"/>
                <wp:docPr id="14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13-05-2002 22:58:</w:t>
      </w:r>
      <w:r>
        <w:rPr/>
        <w:t xml:space="preserve"> </w:t>
      </w:r>
    </w:p>
    <w:p>
      <w:pPr>
        <w:pStyle w:val="NormalWeb"/>
        <w:rPr/>
      </w:pPr>
      <w:r>
        <w:rPr/>
        <w:t xml:space="preserve">So play on levels where it doesn't cheat - Regent or below. Or, if you don't find the game enjoyable, as you say in your post, play something else.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4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13-05-2002 23:0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9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Cataphract887 </w:t>
            </w:r>
            <w:r>
              <w:rPr>
                <w:color w:val="D5A72D"/>
              </w:rPr>
              <w:br/>
              <w:t xml:space="preserve">its not that its to hard.its that it cheats to much.any cheating at all is to much IMO anyway.besides that,its not very fun to play. </w:t>
              <w:br/>
            </w:r>
            <w:r>
              <w:rPr>
                <w:color w:val="D5A72D"/>
              </w:rPr>
              <w:drawing>
                <wp:inline distT="0" distB="0" distL="0" distR="0">
                  <wp:extent cx="623570" cy="9525"/>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9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There has been a thread about proven AI cheats, IIRC in December or January. They found whole 2, not more, and even these you may call unfair advantages, but not cheats. </w:t>
        <w:br/>
        <w:br/>
        <w:t xml:space="preserve">#1 - The AI knows about resource location before it gets the appropriate tech; even if it doesn't exactly know WHAT's there, it knows THAT there is something. </w:t>
        <w:br/>
        <w:br/>
        <w:t xml:space="preserve">#2 - The AI knows all troup locations. </w:t>
        <w:br/>
        <w:br/>
        <w:t xml:space="preserve">Both can be used to your advantage. In the first, just use the AI as your scout, look at the patch of desert where it insists to settle, block it and settle yourself there. Or let it settle and take the city later. The second, have a bunch of fast units (horsemen, MW's, impis or alike) on a road running between your border cities when the AI attacks and you're short of units. It always goes for the weakest defended, so you can send it around, and fool it long enough to build a decent army. </w:t>
        <w:br/>
        <w:br/>
        <w:t xml:space="preserve">Even though Encomium/Coracle insists on it, there's no early ocean going galley. I also saw the AI galleys sink on attempts to cross sea and ocean tiles. The AI galleys, and yours too, get sea going with Astronomy or the Lighthouse, and ocean going with Navigation or Magnetism. Try to trade maps with the AI, you'll never see tiles revealed that it shouldn't know. </w:t>
        <w:br/>
        <w:br/>
        <w:t xml:space="preserve">Also, the Civ3 combat dice are not loaded to the AI's advantage (unlike Civ2). Countless tests have proven this. </w:t>
        <w:br/>
        <w:br/>
        <w:t>So tell me, where do you think the AI cheats, far from the examples I gave you?</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1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3-05-2002 23:2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9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Sir Ralph </w:t>
            </w:r>
            <w:r>
              <w:rPr>
                <w:color w:val="D5A72D"/>
              </w:rPr>
              <w:br/>
              <w:br/>
              <w:br/>
              <w:t>#2 - The AI knows all troup locations.</w:t>
              <w:br/>
            </w:r>
            <w:r>
              <w:rPr>
                <w:color w:val="D5A72D"/>
              </w:rPr>
              <w:drawing>
                <wp:inline distT="0" distB="0" distL="0" distR="0">
                  <wp:extent cx="623570" cy="9525"/>
                  <wp:effectExtent l="0" t="0" r="0" b="0"/>
                  <wp:docPr id="1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4" descr=""/>
                          <pic:cNvPicPr>
                            <a:picLocks noChangeAspect="1" noChangeArrowheads="1"/>
                          </pic:cNvPicPr>
                        </pic:nvPicPr>
                        <pic:blipFill>
                          <a:blip r:embed="rId9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This one I doubt. I have seen that the AI has to reach the same visual range I do before they turn back after I block them. As soon as the reach visual range they turn back. </w:t>
        <w:br/>
        <w:br/>
        <w:t>They do seem to know things about tech though. They know how far allong I am in research or they couldn't tell what something is worth. It may be through the Foreign Advisor routine though which would give the AI the same source of information I have. I see this more a need than a cheat. There has to be someway for the AI to decide what things are worth.</w:t>
      </w:r>
    </w:p>
    <w:p>
      <w:pPr>
        <w:pStyle w:val="Normal"/>
        <w:rPr/>
      </w:pPr>
      <w:r>
        <w:rPr/>
        <mc:AlternateContent>
          <mc:Choice Requires="wps">
            <w:drawing>
              <wp:inline distT="0" distB="0" distL="0" distR="0">
                <wp:extent cx="5400040" cy="19050"/>
                <wp:effectExtent l="0" t="0" r="0" b="0"/>
                <wp:docPr id="14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13-05-2002 23:33:</w:t>
      </w:r>
      <w:r>
        <w:rPr/>
        <w:t xml:space="preserve"> </w:t>
      </w:r>
    </w:p>
    <w:p>
      <w:pPr>
        <w:pStyle w:val="NormalWeb"/>
        <w:rPr/>
      </w:pPr>
      <w:r>
        <w:rPr/>
        <w:t>I'm far from wanting to argue, but start a new game, build 4 cities around your capital, garrison all but your capital with 2 units, with your capital undefended, stay peaceful and wait till you get sneak attacked. The odds that the AI goes straight towards your capital, have been observed very high, even though the AI has no chance to see it</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14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3-05-2002 23:5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The odds that the AI goes straight towards your capital, have been observed very high, even though the AI has no chance to see it</w:t>
              <w:br/>
            </w:r>
            <w:r>
              <w:rPr>
                <w:color w:val="D5A72D"/>
              </w:rPr>
              <w:drawing>
                <wp:inline distT="0" distB="0" distL="0" distR="0">
                  <wp:extent cx="623570" cy="9525"/>
                  <wp:effectExtent l="0" t="0" r="0" b="0"/>
                  <wp:docPr id="1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6" descr=""/>
                          <pic:cNvPicPr>
                            <a:picLocks noChangeAspect="1" noChangeArrowheads="1"/>
                          </pic:cNvPicPr>
                        </pic:nvPicPr>
                        <pic:blipFill>
                          <a:blip r:embed="rId9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But it DOES have a chance to see whats in cities. Cities can be investigated with an embassy. No spys are needed. I was talking about troops in the field. I have seen it time and again that the AI doesn't know that I have blocked their passage till they reach visual range. </w:t>
        <w:br/>
        <w:br/>
        <w:t>You have seen this too. Why else would AI settlers keep trying to go to places you have allready filled. They frequently go try to go to spot on the map that I have a city in at that. So they don't even see all the cities.</w:t>
      </w:r>
    </w:p>
    <w:p>
      <w:pPr>
        <w:pStyle w:val="Normal"/>
        <w:rPr/>
      </w:pPr>
      <w:r>
        <w:rPr/>
        <mc:AlternateContent>
          <mc:Choice Requires="wps">
            <w:drawing>
              <wp:inline distT="0" distB="0" distL="0" distR="0">
                <wp:extent cx="5400040" cy="19050"/>
                <wp:effectExtent l="0" t="0" r="0" b="0"/>
                <wp:docPr id="15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14-05-2002 00:22:</w:t>
      </w:r>
      <w:r>
        <w:rPr/>
        <w:t xml:space="preserve"> </w:t>
      </w:r>
    </w:p>
    <w:p>
      <w:pPr>
        <w:pStyle w:val="NormalWeb"/>
        <w:rPr/>
      </w:pPr>
      <w:r>
        <w:rPr/>
        <w:t xml:space="preserve">I was talking about early sneak attacks, without having embassies yet. But even later. It often happens, that with a large empire I disband my "inner" garrisons, from about 8-10 tiles from the border on, to save money in my republic/democracy. I got attacked a couple of times by nations, with whom I had RoP agreements. They always bypassed my garrisoned cities, going straight to the undefended. The first 2 times I let them go, thinking amused 'lets see where they want to go'. I soon learned, that the AI </w:t>
      </w:r>
      <w:r>
        <w:rPr>
          <w:b/>
          <w:bCs/>
        </w:rPr>
        <w:t>never</w:t>
      </w:r>
      <w:r>
        <w:rPr/>
        <w:t xml:space="preserve"> goes with troups (far from settler shuttles) on your territory without purpose. Either it's in a war with somebody else (which you should know and in which case you are safe), or it's planning to attack you. Now I'm blocking these intruders and cancel the RoP as soon as I can, if I see this behavior. </w:t>
        <w:br/>
        <w:br/>
        <w:t xml:space="preserve">C'mon, exploring lots of cities thru embassies is so expensive, impossible that the AI can afford it all the time. Just try to send a sneak attack force around with horsemen, as I described. You'll see. </w:t>
        <w:br/>
        <w:br/>
        <w:t>Btw: I'm ok with that behavior, and far from ranting about the game for this reason.</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15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14-05-2002 15:42:</w:t>
      </w:r>
      <w:r>
        <w:rPr/>
        <w:t xml:space="preserve"> </w:t>
      </w:r>
    </w:p>
    <w:p>
      <w:pPr>
        <w:pStyle w:val="NormalWeb"/>
        <w:rPr/>
      </w:pPr>
      <w:r>
        <w:rPr/>
        <w:t xml:space="preserve">This is one thing that is well-documented. The AI does know where your units are and aren't. Leave a city undefended, and they will go straight for it. That might piss certain players off (*coughcoraclecough*), but the reality is that it is easily used to the human player's advantage. The AI will bypass defended cities to get at undefended or weakly defended ones. Ok, fine. Know it, use it. Big invasion stacks can be diverted and whittled down in this fashion, thus saving your bacon. </w:t>
        <w:br/>
        <w:br/>
        <w:t xml:space="preserve">It isn't a big deal to me. I don't deliberately exploit it (though, if hard-pressed enough... I might), although I'm aware of it. I'm no longer surprised when the AI goes on a long flank march in order to get at a weak point. And by the time they get there... it's no longer weak. </w:t>
        <w:br/>
        <w:br/>
        <w:t xml:space="preserve">The AI is, all things considered, fine by me. There are always ways to improve it (I think the "offensive unit" flag for riflemen/infantry has resulted in the AI building too much of those units and not nearly enough Cavalry).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6-05-2002 02:35:</w:t>
      </w:r>
      <w:r>
        <w:rPr/>
        <w:t xml:space="preserve"> </w:t>
      </w:r>
    </w:p>
    <w:p>
      <w:pPr>
        <w:pStyle w:val="NormalWeb"/>
        <w:rPr/>
      </w:pPr>
      <w:r>
        <w:rPr/>
        <w:t xml:space="preserve">It's been said before, but we have to acknowledge that as humans we have a very large edge, huge really, and that the current status of "AI" development (and c'mon, that's really not even what Civ3 has) is limited. </w:t>
        <w:br/>
        <w:br/>
        <w:t xml:space="preserve">There are certain techniques / exploits that we, as players, need to avoid, in a willing state of denial, in order to play "fair" with the AI civs, and have enjoyable games. </w:t>
        <w:br/>
        <w:br/>
        <w:t xml:space="preserve">Are there tweaks still needed? Certainly. Does Civ3 have the best AI developed thus far? Yes, AFAIK (Kudos, Soren!). </w:t>
        <w:br/>
        <w:br/>
        <w:t>Hell, something just occurred to me... I am pretty sure that Cathy, Joan, Jerxes, the mean nasty man, and all the others, do NOT have a community website where they share tips on how to beat us crazy humans!!!!</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5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6-05-2002 03:19:</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7" descr=""/>
                          <pic:cNvPicPr>
                            <a:picLocks noChangeAspect="1" noChangeArrowheads="1"/>
                          </pic:cNvPicPr>
                        </pic:nvPicPr>
                        <pic:blipFill>
                          <a:blip r:embed="rId10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I am pretty sure that Cathy, Joan, Jerxes, the mean nasty man, and all the others, do NOT have a community website where they share tips on how to beat us crazy humans!!!!</w:t>
              <w:br/>
            </w:r>
            <w:r>
              <w:rPr>
                <w:color w:val="D5A72D"/>
              </w:rPr>
              <w:drawing>
                <wp:inline distT="0" distB="0" distL="0" distR="0">
                  <wp:extent cx="623570" cy="9525"/>
                  <wp:effectExtent l="0" t="0" r="0" b="0"/>
                  <wp:docPr id="1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8" descr=""/>
                          <pic:cNvPicPr>
                            <a:picLocks noChangeAspect="1" noChangeArrowheads="1"/>
                          </pic:cNvPicPr>
                        </pic:nvPicPr>
                        <pic:blipFill>
                          <a:blip r:embed="rId10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Their mentor does. Soren lurks even when he doesn't post. He has definitly modified their behaviour based on what he has seen in the various forums.</w:t>
      </w:r>
    </w:p>
    <w:p>
      <w:pPr>
        <w:pStyle w:val="Normal"/>
        <w:rPr/>
      </w:pPr>
      <w:r>
        <w:rPr/>
        <mc:AlternateContent>
          <mc:Choice Requires="wps">
            <w:drawing>
              <wp:inline distT="0" distB="0" distL="0" distR="0">
                <wp:extent cx="5400040" cy="19050"/>
                <wp:effectExtent l="0" t="0" r="0" b="0"/>
                <wp:docPr id="15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6-05-2002 03:24:</w:t>
      </w:r>
      <w:r>
        <w:rPr/>
        <w:t xml:space="preserve"> </w:t>
      </w:r>
    </w:p>
    <w:p>
      <w:pPr>
        <w:pStyle w:val="NormalWeb"/>
        <w:rPr/>
      </w:pPr>
      <w:r>
        <w:rPr/>
        <w:t xml:space="preserve">(LOL) </w:t>
        <w:br/>
        <w:br/>
        <w:t xml:space="preserve">Hammurabi: Look, the whole point of my super-duper Archers is to generate GLs as early possible... and now you tell me I only get one per elite? What's up with that? Guess I'll play builder... where's Sir Ralph? </w:t>
        <w:br/>
        <w:br/>
        <w:t xml:space="preserve">Cathy: How about that guy Coracle? I'm gonna open a can of Cossack whup-ass on him next time, no matter what it takes!!! </w:t>
        <w:br/>
        <w:br/>
        <w:t xml:space="preserve">Gandhi: And what about that damn Aeson? My Indian people are supposed to grow like weeds... I need some schmuck from the States showing me ICS? </w:t>
        <w:br/>
        <w:br/>
        <w:t xml:space="preserve">Joan: What's wrong with pink, fer Chrissake? Je suis tres desole mais EAT ME! </w:t>
        <w:br/>
        <w:br/>
        <w:t xml:space="preserve">Mao: I swear to God (oops, slip of the tongue), I will eradicate corruption in China, even if I have to hire Alexnm to figure it out! </w:t>
        <w:br/>
        <w:br/>
        <w:t xml:space="preserve">Bismarck: Vell, I ham a big, mean, und nasty man. I vill take my revenge upon those who haff insulted me. By ze way, vat ze heck does "Not You Eezer" mean? </w:t>
        <w:br/>
        <w:br/>
        <w:t xml:space="preserve">Caesar: And what in Hades is an M&amp;M? </w:t>
        <w:br/>
        <w:br/>
        <w:t xml:space="preserve">Elizabeth: We have determined that We can rule the seas, for a very short time. We have also determined that this is useless... off with Firaxian heads!!! It has been recommended to Us that We start with Brian... Oh. Never mind. </w:t>
        <w:br/>
        <w:br/>
        <w:t xml:space="preserve">Shaka: You know, that Shaka II guy is pretty smart (and what a name!)... glad I don;t have to face off with him! I know, I'll cut your Internet access with an Impi!! </w:t>
        <w:br/>
        <w:br/>
        <w:t xml:space="preserve">Cleo: You know, it seems like post-1.21f, I get stuck in jungles way too much. Also, I can't make up my mind: builder, warmonger, builder, warmonger... </w:t>
        <w:br/>
        <w:br/>
        <w:t xml:space="preserve">Alexander: You know, every time I make it throught the Ancient Age, here comes that bonehead Txurce kicking my butt with Knights. Give a guy a break. </w:t>
        <w:br/>
        <w:br/>
        <w:t xml:space="preserve">Lincoln: So if all the Americans play America, how come I don;t hear about tremendous F-15 successes? </w:t>
        <w:br/>
        <w:br/>
        <w:t xml:space="preserve">Japan: Arrian ROCKS! All your base are belong to us! </w:t>
        <w:br/>
        <w:br/>
        <w:t xml:space="preserve">Xerxes: I don't care what you say, I agree about the Spearman / Tank thing, but one of my Immortals can take out an MI, no problem. Whiners, just deal with it. </w:t>
        <w:br/>
        <w:br/>
        <w:t>Montezuma: I've had it with being an ancient civ... I-iZ g01ng 1337. Juzt d0nut j00 zend Iz t0 M1ngapulc0... 33t iz t00 muchz lik Acapulc0!!</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6-05-2002 03:3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9" descr=""/>
                          <pic:cNvPicPr>
                            <a:picLocks noChangeAspect="1" noChangeArrowheads="1"/>
                          </pic:cNvPicPr>
                        </pic:nvPicPr>
                        <pic:blipFill>
                          <a:blip r:embed="rId10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Joan: What's wrong with pink, fer Chrissake? Je suis tres desole mais EAT ME! </w:t>
              <w:br/>
            </w:r>
            <w:r>
              <w:rPr>
                <w:color w:val="D5A72D"/>
              </w:rPr>
              <w:drawing>
                <wp:inline distT="0" distB="0" distL="0" distR="0">
                  <wp:extent cx="623570" cy="9525"/>
                  <wp:effectExtent l="0" t="0" r="0" b="0"/>
                  <wp:docPr id="1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0" descr=""/>
                          <pic:cNvPicPr>
                            <a:picLocks noChangeAspect="1" noChangeArrowheads="1"/>
                          </pic:cNvPicPr>
                        </pic:nvPicPr>
                        <pic:blipFill>
                          <a:blip r:embed="rId10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I think you have discovered the true reason France is pink. Some virgin warrior.</w:t>
      </w:r>
    </w:p>
    <w:p>
      <w:pPr>
        <w:pStyle w:val="Normal"/>
        <w:rPr/>
      </w:pPr>
      <w:r>
        <w:rPr/>
        <mc:AlternateContent>
          <mc:Choice Requires="wps">
            <w:drawing>
              <wp:inline distT="0" distB="0" distL="0" distR="0">
                <wp:extent cx="5400040" cy="19050"/>
                <wp:effectExtent l="0" t="0" r="0" b="0"/>
                <wp:docPr id="16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6-05-2002 03:39:</w:t>
      </w:r>
      <w:r>
        <w:rPr/>
        <w:t xml:space="preserve"> </w:t>
      </w:r>
    </w:p>
    <w:p>
      <w:pPr>
        <w:pStyle w:val="NormalWeb"/>
        <w:rPr/>
      </w:pPr>
      <w:r>
        <w:rPr/>
        <w:t xml:space="preserve">(More LOL... the Firaxians join in...) </w:t>
        <w:br/>
        <w:br/>
        <w:t xml:space="preserve">Soren: Footsloggers rule!!! </w:t>
        <w:br/>
        <w:br/>
        <w:t xml:space="preserve">Dan: Do they wear sombreros? </w:t>
        <w:br/>
        <w:br/>
        <w:t xml:space="preserve">Mike: I'll check on that... </w:t>
        <w:br/>
        <w:br/>
        <w:t xml:space="preserve">Nick: But do they look good? </w:t>
        <w:br/>
        <w:br/>
        <w:t xml:space="preserve">Rex &amp; Jason: What should we about that in the 'pedia? </w:t>
        <w:br/>
        <w:br/>
        <w:t xml:space="preserve">Jeff: Show me the money!! </w:t>
        <w:br/>
        <w:br/>
        <w:t>Sid: But do they play golf?</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6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Giovanni Wine on 16-05-2002 05:13:</w:t>
      </w:r>
      <w:r>
        <w:rPr/>
        <w:t xml:space="preserve"> </w:t>
      </w:r>
    </w:p>
    <w:p>
      <w:pPr>
        <w:pStyle w:val="NormalWeb"/>
        <w:rPr/>
      </w:pPr>
      <w:r>
        <w:rPr/>
        <w:t>Great one Theseus!!!</w:t>
      </w:r>
      <w:r>
        <w:rPr/>
        <w:drawing>
          <wp:inline distT="0" distB="0" distL="0" distR="0">
            <wp:extent cx="142875" cy="142875"/>
            <wp:effectExtent l="0" t="0" r="0" b="0"/>
            <wp:docPr id="1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1"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t xml:space="preserve"> </w:t>
        <w:br/>
        <w:br/>
        <w:t>That was simply great</w:t>
      </w:r>
      <w:r>
        <w:rPr/>
        <w:drawing>
          <wp:inline distT="0" distB="0" distL="0" distR="0">
            <wp:extent cx="142875" cy="142875"/>
            <wp:effectExtent l="0" t="0" r="0" b="0"/>
            <wp:docPr id="1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2"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t xml:space="preserve"> </w:t>
        <w:br/>
        <w:br/>
        <w:t>Saluti</w:t>
        <w:br/>
        <w:t>__________________</w:t>
        <w:br/>
        <w:t xml:space="preserve">JUVENTUS CHAMPION OF THE ITALIAN LEAGUE 2001/2002!!!! </w:t>
        <w:br/>
        <w:br/>
        <w:t xml:space="preserve">THANK YOU GUYS! </w:t>
        <w:br/>
      </w:r>
      <w:hyperlink r:id="rId106" w:tgtFrame="_blank">
        <w:r>
          <w:rPr>
            <w:rStyle w:val="InternetLink"/>
          </w:rPr>
          <w:t>The Storywriter Union Nes (even if I'm not part of the Union)</w:t>
        </w:r>
      </w:hyperlink>
    </w:p>
    <w:p>
      <w:pPr>
        <w:pStyle w:val="Normal"/>
        <w:rPr/>
      </w:pPr>
      <w:r>
        <w:rPr/>
        <mc:AlternateContent>
          <mc:Choice Requires="wps">
            <w:drawing>
              <wp:inline distT="0" distB="0" distL="0" distR="0">
                <wp:extent cx="5400040" cy="19050"/>
                <wp:effectExtent l="0" t="0" r="0" b="0"/>
                <wp:docPr id="16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16-05-2002 05:24:</w:t>
      </w:r>
      <w:r>
        <w:rPr/>
        <w:t xml:space="preserve"> </w:t>
      </w:r>
    </w:p>
    <w:p>
      <w:pPr>
        <w:pStyle w:val="NormalWeb"/>
        <w:rPr>
          <w:b/>
          <w:b/>
          <w:bCs/>
        </w:rPr>
      </w:pPr>
      <w:r>
        <w:rPr>
          <w:b/>
          <w:bCs/>
        </w:rPr>
        <w:drawing>
          <wp:inline distT="0" distB="0" distL="0" distR="0">
            <wp:extent cx="142875" cy="142875"/>
            <wp:effectExtent l="0" t="0" r="0" b="0"/>
            <wp:docPr id="1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3"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4" descr=""/>
                          <pic:cNvPicPr>
                            <a:picLocks noChangeAspect="1" noChangeArrowheads="1"/>
                          </pic:cNvPicPr>
                        </pic:nvPicPr>
                        <pic:blipFill>
                          <a:blip r:embed="rId10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heseus </w:t>
            </w:r>
            <w:r>
              <w:rPr>
                <w:color w:val="D5A72D"/>
              </w:rPr>
              <w:br/>
              <w:t xml:space="preserve">Mao: I swear to God (oops, slip of the tongue), I will eradicate corruption in China, even if I have to hire Alexnm to figure it out! </w:t>
              <w:br/>
              <w:br/>
            </w:r>
            <w:r>
              <w:rPr>
                <w:color w:val="D5A72D"/>
              </w:rPr>
              <w:drawing>
                <wp:inline distT="0" distB="0" distL="0" distR="0">
                  <wp:extent cx="623570" cy="9525"/>
                  <wp:effectExtent l="0" t="0" r="0" b="0"/>
                  <wp:docPr id="1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5" descr=""/>
                          <pic:cNvPicPr>
                            <a:picLocks noChangeAspect="1" noChangeArrowheads="1"/>
                          </pic:cNvPicPr>
                        </pic:nvPicPr>
                        <pic:blipFill>
                          <a:blip r:embed="rId10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Um... Mao... you better get rid of your dyslexia before I hire rdopos, I mean Setheus, to kick your sorry behind using a warrior-cavalry-scout mixed army!!! buh-bye! </w:t>
        <w:br/>
        <w:br/>
      </w:r>
      <w:r>
        <w:rPr/>
        <w:drawing>
          <wp:inline distT="0" distB="0" distL="0" distR="0">
            <wp:extent cx="142875" cy="142875"/>
            <wp:effectExtent l="0" t="0" r="0" b="0"/>
            <wp:docPr id="1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6"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br/>
        <w:br/>
        <w:t>(Nice post, Theseus, LOL)</w:t>
      </w:r>
    </w:p>
    <w:p>
      <w:pPr>
        <w:pStyle w:val="Normal"/>
        <w:rPr/>
      </w:pPr>
      <w:r>
        <w:rPr/>
        <mc:AlternateContent>
          <mc:Choice Requires="wps">
            <w:drawing>
              <wp:inline distT="0" distB="0" distL="0" distR="0">
                <wp:extent cx="5400040" cy="19050"/>
                <wp:effectExtent l="0" t="0" r="0" b="0"/>
                <wp:docPr id="1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6-05-2002 05:27:</w:t>
      </w:r>
      <w:r>
        <w:rPr/>
        <w:t xml:space="preserve"> </w:t>
      </w:r>
    </w:p>
    <w:p>
      <w:pPr>
        <w:pStyle w:val="NormalWeb"/>
        <w:rPr/>
      </w:pPr>
      <w:r>
        <w:rPr/>
        <w:t xml:space="preserve">Haha </w:t>
        <w:br/>
        <w:br/>
        <w:t xml:space="preserve">Isn't there an Alexnm too? Did I mix you guys up? Sorry!! </w:t>
        <w:br/>
        <w:br/>
        <w:t>And, yes, "dopos" is a longstanding insult name...</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7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6-05-2002 05:37:</w:t>
      </w:r>
      <w:r>
        <w:rPr/>
        <w:t xml:space="preserve"> </w:t>
      </w:r>
    </w:p>
    <w:p>
      <w:pPr>
        <w:pStyle w:val="NormalWeb"/>
        <w:rPr/>
      </w:pPr>
      <w:r>
        <w:rPr/>
        <w:t xml:space="preserve">Ethelred, </w:t>
        <w:br/>
        <w:br/>
        <w:t>You are correct, of course... inspired me to write the second post, and maybe give Firaxians a chuckle.</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7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6-05-2002 05:41:</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7" descr=""/>
                          <pic:cNvPicPr>
                            <a:picLocks noChangeAspect="1" noChangeArrowheads="1"/>
                          </pic:cNvPicPr>
                        </pic:nvPicPr>
                        <pic:blipFill>
                          <a:blip r:embed="rId11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lexman </w:t>
            </w:r>
            <w:r>
              <w:rPr>
                <w:color w:val="D5A72D"/>
              </w:rPr>
              <w:br/>
              <w:t xml:space="preserve">1) a warrior-cavalry-scout mixed army!!! 2) buh-bye! </w:t>
              <w:br/>
              <w:br/>
            </w:r>
            <w:r>
              <w:rPr>
                <w:color w:val="D5A72D"/>
              </w:rPr>
              <w:drawing>
                <wp:inline distT="0" distB="0" distL="0" distR="0">
                  <wp:extent cx="623570" cy="9525"/>
                  <wp:effectExtent l="0" t="0" r="0" b="0"/>
                  <wp:docPr id="1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8" descr=""/>
                          <pic:cNvPicPr>
                            <a:picLocks noChangeAspect="1" noChangeArrowheads="1"/>
                          </pic:cNvPicPr>
                        </pic:nvPicPr>
                        <pic:blipFill>
                          <a:blip r:embed="rId112"/>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I guess I am a little predictable...</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7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16-05-2002 09:17:</w:t>
      </w:r>
      <w:r>
        <w:rPr/>
        <w:t xml:space="preserve"> </w:t>
      </w:r>
    </w:p>
    <w:p>
      <w:pPr>
        <w:pStyle w:val="NormalWeb"/>
        <w:rPr/>
      </w:pPr>
      <w:r>
        <w:rPr/>
        <w:drawing>
          <wp:inline distT="0" distB="0" distL="0" distR="0">
            <wp:extent cx="142875" cy="142875"/>
            <wp:effectExtent l="0" t="0" r="0" b="0"/>
            <wp:docPr id="1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9"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t xml:space="preserve">Thanks Theseus, for the big laugh in the morning... I knew I'll miss something when I went to bed last night. </w:t>
      </w:r>
      <w:r>
        <w:rPr/>
        <w:drawing>
          <wp:inline distT="0" distB="0" distL="0" distR="0">
            <wp:extent cx="142875" cy="142875"/>
            <wp:effectExtent l="0" t="0" r="0" b="0"/>
            <wp:docPr id="1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0"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17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haka II on 16-05-2002 16:23:</w:t>
      </w:r>
      <w:r>
        <w:rPr/>
        <w:t xml:space="preserve"> </w:t>
      </w:r>
    </w:p>
    <w:p>
      <w:pPr>
        <w:pStyle w:val="NormalWeb"/>
        <w:rPr/>
      </w:pPr>
      <w:r>
        <w:rPr/>
        <w:t>Hilarious.</w:t>
      </w:r>
      <w:r>
        <w:rPr/>
        <w:drawing>
          <wp:inline distT="0" distB="0" distL="0" distR="0">
            <wp:extent cx="142875" cy="142875"/>
            <wp:effectExtent l="0" t="0" r="0" b="0"/>
            <wp:docPr id="1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1"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t xml:space="preserve"> You definitely made my morning too, although the thought of Impis on my internet connection is somewhat disturbing.</w:t>
      </w:r>
      <w:r>
        <w:rPr/>
        <w:drawing>
          <wp:inline distT="0" distB="0" distL="0" distR="0">
            <wp:extent cx="142875" cy="142875"/>
            <wp:effectExtent l="0" t="0" r="0" b="0"/>
            <wp:docPr id="180" name="uh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uhoh"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8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IL on 16-05-2002 22:52:</w:t>
      </w:r>
      <w:r>
        <w:rPr/>
        <w:t xml:space="preserve"> </w:t>
      </w:r>
    </w:p>
    <w:p>
      <w:pPr>
        <w:pStyle w:val="NormalWeb"/>
        <w:rPr/>
      </w:pPr>
      <w:r>
        <w:rPr/>
        <w:t xml:space="preserve">I don't know how it is in the 1.21 patch but in the last there was something really stupid with the AI: </w:t>
        <w:br/>
        <w:t xml:space="preserve">The Persians controlled the Game from the beginning to the Industrial Age but then and in the Modern Age they were overtaken by my #3 Civ... I heared many people achieving things like that but few investigated it like me... </w:t>
        <w:br/>
        <w:t>Here's the reason: They are really bad in industrializating their cities! I saved money to do some Investigate Cities in the Year 2100+ and voila: it turned out that only one of 5 cities with 25+ population that I investigated had Factories or better while all my core cities had Factories, Robotic Plants and Nuclear Plants! I outdid their much bigger empire in production with a few cities!</w:t>
      </w:r>
    </w:p>
    <w:p>
      <w:pPr>
        <w:pStyle w:val="Normal"/>
        <w:rPr/>
      </w:pPr>
      <w:r>
        <w:rPr/>
        <mc:AlternateContent>
          <mc:Choice Requires="wps">
            <w:drawing>
              <wp:inline distT="0" distB="0" distL="0" distR="0">
                <wp:extent cx="5400040" cy="19050"/>
                <wp:effectExtent l="0" t="0" r="0" b="0"/>
                <wp:docPr id="18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16-05-2002 23:07:</w:t>
      </w:r>
      <w:r>
        <w:rPr/>
        <w:t xml:space="preserve"> </w:t>
      </w:r>
    </w:p>
    <w:p>
      <w:pPr>
        <w:pStyle w:val="NormalWeb"/>
        <w:rPr/>
      </w:pPr>
      <w:r>
        <w:rPr/>
        <w:drawing>
          <wp:inline distT="0" distB="0" distL="0" distR="0">
            <wp:extent cx="142875" cy="142875"/>
            <wp:effectExtent l="0" t="0" r="0" b="0"/>
            <wp:docPr id="1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2"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br/>
        <w:br/>
        <w:t xml:space="preserve">Can't wait to see how much better I can do with leader generation now that I know about the 1 leader per elite unit thing. </w:t>
      </w:r>
      <w:r>
        <w:rPr/>
        <w:drawing>
          <wp:inline distT="0" distB="0" distL="0" distR="0">
            <wp:extent cx="152400" cy="152400"/>
            <wp:effectExtent l="0" t="0" r="0" b="0"/>
            <wp:docPr id="184" name="ev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vil2"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br/>
        <w:br/>
        <w:t xml:space="preserve">-Arrian </w:t>
        <w:br/>
        <w:t>patron saint of Japan, or something like that.</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8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6-05-2002 23:22:</w:t>
      </w:r>
      <w:r>
        <w:rPr/>
        <w:t xml:space="preserve"> </w:t>
      </w:r>
    </w:p>
    <w:p>
      <w:pPr>
        <w:pStyle w:val="NormalWeb"/>
        <w:rPr/>
      </w:pPr>
      <w:r>
        <w:rPr/>
        <w:t xml:space="preserve">I was talking about a golf trip to Ireland today, and it inspired me: </w:t>
        <w:br/>
        <w:br/>
        <w:br/>
        <w:t xml:space="preserve">Elizabeth: Ahem. Sir Sid, you should be aware that at one point My Scottish peoples did have the tech lead in golf. </w:t>
        <w:br/>
        <w:br/>
        <w:t xml:space="preserve">Montezuma: G0lf iz 3317!! </w:t>
        <w:br/>
        <w:br/>
        <w:t>Caesar: You, my fellow rulers, are kiss-asses.</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8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EvilCheater on 19-05-2002 09:47:</w:t>
      </w:r>
      <w:r>
        <w:rPr/>
        <w:t xml:space="preserve"> </w:t>
      </w:r>
    </w:p>
    <w:p>
      <w:pPr>
        <w:pStyle w:val="NormalWeb"/>
        <w:rPr/>
      </w:pPr>
      <w:r>
        <w:rPr/>
        <w:t xml:space="preserve">I think the AI cant get much better without sucking every resource from your computer. Also the computer isnt stupid. I was the second nation there were 3 super nations America Number 1 Me and NUmber 2 and English as number 3. Well America was pulling ahead. Everyone was with a mpp with someone. Well i knew i wasnt going to win if i didnt kill someone. Well i decided to go after the english. I start off taking 2 cities. Well im thinking well im a sure win. Then America declares war on English after they have moved most of their troops to my front. So all i did was help America win the game and crush me later </w:t>
      </w:r>
      <w:r>
        <w:rPr/>
        <w:drawing>
          <wp:inline distT="0" distB="0" distL="0" distR="0">
            <wp:extent cx="142875" cy="142875"/>
            <wp:effectExtent l="0" t="0" r="0" b="0"/>
            <wp:docPr id="1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3"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t>but it was fun.</w:t>
        <w:br/>
        <w:t>__________________</w:t>
        <w:br/>
        <w:t>I dont cheat just bend the rules</w:t>
      </w:r>
    </w:p>
    <w:p>
      <w:pPr>
        <w:pStyle w:val="Normal"/>
        <w:rPr/>
      </w:pPr>
      <w:r>
        <w:rPr/>
        <mc:AlternateContent>
          <mc:Choice Requires="wps">
            <w:drawing>
              <wp:inline distT="0" distB="0" distL="0" distR="0">
                <wp:extent cx="5400040" cy="19050"/>
                <wp:effectExtent l="0" t="0" r="0" b="0"/>
                <wp:docPr id="18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19-05-2002 10:17:</w:t>
      </w:r>
      <w:r>
        <w:rPr/>
        <w:t xml:space="preserve"> </w:t>
      </w:r>
    </w:p>
    <w:p>
      <w:pPr>
        <w:pStyle w:val="NormalWeb"/>
        <w:rPr/>
      </w:pPr>
      <w:r>
        <w:rPr/>
        <w:t xml:space="preserve">I just reviewed this thread. Good job Theseus. </w:t>
      </w:r>
      <w:r>
        <w:rPr/>
        <w:drawing>
          <wp:inline distT="0" distB="0" distL="0" distR="0">
            <wp:extent cx="142875" cy="142875"/>
            <wp:effectExtent l="0" t="0" r="0" b="0"/>
            <wp:docPr id="1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4"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br/>
        <w:br/>
      </w:r>
      <w:r>
        <w:rPr/>
        <w:drawing>
          <wp:inline distT="0" distB="0" distL="0" distR="0">
            <wp:extent cx="142875" cy="142875"/>
            <wp:effectExtent l="0" t="0" r="0" b="0"/>
            <wp:docPr id="1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5"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br/>
        <w:br/>
        <w:t xml:space="preserve">Bismarck: It means 'I am for you.' </w:t>
      </w:r>
      <w:r>
        <w:rPr/>
        <w:drawing>
          <wp:inline distT="0" distB="0" distL="0" distR="0">
            <wp:extent cx="152400" cy="152400"/>
            <wp:effectExtent l="0" t="0" r="0" b="0"/>
            <wp:docPr id="1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br/>
        <w:t>__________________</w:t>
        <w:br/>
        <w:t>This Space for Lease.</w:t>
      </w:r>
    </w:p>
    <w:p>
      <w:pPr>
        <w:pStyle w:val="Normal"/>
        <w:rPr/>
      </w:pPr>
      <w:r>
        <w:rPr/>
        <mc:AlternateContent>
          <mc:Choice Requires="wps">
            <w:drawing>
              <wp:inline distT="0" distB="0" distL="0" distR="0">
                <wp:extent cx="5400040" cy="19050"/>
                <wp:effectExtent l="0" t="0" r="0" b="0"/>
                <wp:docPr id="19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oracle on 19-05-2002 10:5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7" descr=""/>
                          <pic:cNvPicPr>
                            <a:picLocks noChangeAspect="1" noChangeArrowheads="1"/>
                          </pic:cNvPicPr>
                        </pic:nvPicPr>
                        <pic:blipFill>
                          <a:blip r:embed="rId12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heEvilCheater </w:t>
            </w:r>
            <w:r>
              <w:rPr>
                <w:color w:val="D5A72D"/>
              </w:rPr>
              <w:br/>
              <w:t xml:space="preserve">I think the AI cant get much better without sucking every resource from your computer. Also the computer isnt stupid. I was the second nation there were 3 super nations America Number 1 Me and NUmber 2 and English as number 3. Well America was pulling ahead. Everyone was with a mpp with someone. Well i knew i wasnt going to win if i didnt kill someone. Well i decided to go after the english. I start off taking 2 cities. Well im thinking well im a sure win. Then America declares war on English after they have moved most of their troops to my front. So all i did was help America win the game and crush me later </w:t>
            </w:r>
            <w:r>
              <w:rPr>
                <w:color w:val="D5A72D"/>
              </w:rPr>
              <w:drawing>
                <wp:inline distT="0" distB="0" distL="0" distR="0">
                  <wp:extent cx="142875" cy="142875"/>
                  <wp:effectExtent l="0" t="0" r="0" b="0"/>
                  <wp:docPr id="1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8"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color w:val="D5A72D"/>
              </w:rPr>
              <w:t xml:space="preserve">but it was fun. </w:t>
              <w:br/>
            </w:r>
            <w:r>
              <w:rPr>
                <w:color w:val="D5A72D"/>
              </w:rPr>
              <w:drawing>
                <wp:inline distT="0" distB="0" distL="0" distR="0">
                  <wp:extent cx="623570" cy="9525"/>
                  <wp:effectExtent l="0" t="0" r="0" b="0"/>
                  <wp:docPr id="1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9" descr=""/>
                          <pic:cNvPicPr>
                            <a:picLocks noChangeAspect="1" noChangeArrowheads="1"/>
                          </pic:cNvPicPr>
                        </pic:nvPicPr>
                        <pic:blipFill>
                          <a:blip r:embed="rId12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f the AI is so good (and it isn't) it not only wouldn't have to cheat so much, it wouldn't do stupid things such as I'll list below, or at least it would LEARN not to keep repeating them. </w:t>
        <w:br/>
        <w:br/>
        <w:t xml:space="preserve">Sending settler/foot soldier combos wandering right into enemy territory heading for an open tile (when a city gets razed) where they prompty get destroyed. I saw that happen three times in a dozen turns. When a fourth combo started wandering into my territory I got so bored I quit the game. (BTW, an AI cheat is freebie settlers to do all this nonsense). </w:t>
        <w:br/>
        <w:br/>
        <w:t xml:space="preserve">AI military units can always be predicted to go after resources, undefended workers, or undefended bombardment units. They can thus be easily maneuvered into killing zones and successfully counterattacked. Fortresses also can help do this. </w:t>
        <w:br/>
        <w:br/>
        <w:t xml:space="preserve">Where will AI units attack? The easiest most direct route. Therefore, I can expect to see them march across open fields where they also can be successfully counterattacked. The AI DOES NOT LEARN. Three times the Romans marched legions across plains to be destroyed by waves of mounted warriors. If they attacked against the other city just as close to them surrounded by hills I could not have successfully attacked units with a '3' in hills. </w:t>
        <w:br/>
        <w:br/>
        <w:t xml:space="preserve">The AI evaluates enemy military strength based on total units, not quality or modernity. I therefore keep weak units in the towns and cities - but mass the best most modern units to be ready to counterattack in those killing zones. Sure enough, the AI attacks, and gets creamed. </w:t>
        <w:br/>
        <w:br/>
        <w:t xml:space="preserve">The AI loves to drop off crappy little forces by sea during war. They are a waste and easily dealt with. </w:t>
        <w:br/>
        <w:br/>
        <w:t xml:space="preserve">The AI is bad at using cannon/artillery, which is vital once you get riflemen on line. </w:t>
        <w:br/>
        <w:br/>
        <w:t xml:space="preserve">And a lot of other stuff. </w:t>
        <w:br/>
        <w:br/>
        <w:t xml:space="preserve">THE POINT: </w:t>
      </w:r>
      <w:r>
        <w:rPr>
          <w:b/>
          <w:bCs/>
        </w:rPr>
        <w:t>However good or bad the AI is, it does stupid things that are the result of sloppy programming and which should have been removed at least two patches ago</w:t>
      </w:r>
      <w:r>
        <w:rPr/>
        <w:t>.</w:t>
      </w:r>
    </w:p>
    <w:p>
      <w:pPr>
        <w:pStyle w:val="Normal"/>
        <w:rPr/>
      </w:pPr>
      <w:r>
        <w:rPr/>
        <mc:AlternateContent>
          <mc:Choice Requires="wps">
            <w:drawing>
              <wp:inline distT="0" distB="0" distL="0" distR="0">
                <wp:extent cx="5400040" cy="19050"/>
                <wp:effectExtent l="0" t="0" r="0" b="0"/>
                <wp:docPr id="19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19-05-2002 12:04:</w:t>
      </w:r>
      <w:r>
        <w:rPr/>
        <w:t xml:space="preserve"> </w:t>
      </w:r>
    </w:p>
    <w:p>
      <w:pPr>
        <w:pStyle w:val="NormalWeb"/>
        <w:rPr/>
      </w:pPr>
      <w:r>
        <w:rPr/>
        <w:t xml:space="preserve">Coracle are you even remotely aware that NO ONE has made and AI for ANY game that has the ability to learn? </w:t>
        <w:br/>
        <w:br/>
        <w:t>Ocasionaly an AI will adapt its methods to fit the game. The AI in Civ III happens to be one of the those games. The only game that has ever even planned on having a AI that learns was Battle Cruiser 3000. Whether Derek Smart ever got it to do that when he was patching it is hard to tell since few ever played the final version of the game.</w:t>
      </w:r>
    </w:p>
    <w:p>
      <w:pPr>
        <w:pStyle w:val="Normal"/>
        <w:rPr/>
      </w:pPr>
      <w:r>
        <w:rPr/>
        <mc:AlternateContent>
          <mc:Choice Requires="wps">
            <w:drawing>
              <wp:inline distT="0" distB="0" distL="0" distR="0">
                <wp:extent cx="5400040" cy="19050"/>
                <wp:effectExtent l="0" t="0" r="0" b="0"/>
                <wp:docPr id="19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9-05-2002 17:44:</w:t>
      </w:r>
      <w:r>
        <w:rPr/>
        <w:t xml:space="preserve"> </w:t>
      </w:r>
    </w:p>
    <w:p>
      <w:pPr>
        <w:pStyle w:val="NormalWeb"/>
        <w:rPr/>
      </w:pPr>
      <w:r>
        <w:rPr/>
        <w:t xml:space="preserve">Coracle, </w:t>
        <w:br/>
        <w:br/>
        <w:t xml:space="preserve">Do you just not get it? Civ3 does NOT have an AI!!! </w:t>
        <w:br/>
        <w:br/>
        <w:t xml:space="preserve">To my knowledge, the only in-game modifier to the static set of "AI" rules is relatively early in a respective game, where, based upon the degree of war in the world, the aggression factor is adjusted. </w:t>
        <w:br/>
        <w:br/>
        <w:t xml:space="preserve">Otherwise there are no learning algorithms... and certainly none game to game. </w:t>
        <w:br/>
        <w:br/>
        <w:t>Perhaps you have the same problem...</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19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IL on 19-05-2002 20:22:</w:t>
      </w:r>
      <w:r>
        <w:rPr/>
        <w:t xml:space="preserve"> </w:t>
      </w:r>
    </w:p>
    <w:p>
      <w:pPr>
        <w:pStyle w:val="NormalWeb"/>
        <w:rPr/>
      </w:pPr>
      <w:r>
        <w:rPr/>
        <w:t xml:space="preserve">I wanted to know if the AI still does that horrible mistake of not Industrializing... They still don't! The only explanation I can think of is that Soren wanted to lower AI-caused pollution since the player had no influence on it. </w:t>
        <w:br/>
        <w:br/>
        <w:t>Please, please fix that Soren!</w:t>
      </w:r>
    </w:p>
    <w:p>
      <w:pPr>
        <w:pStyle w:val="Normal"/>
        <w:rPr/>
      </w:pPr>
      <w:r>
        <w:rPr/>
        <mc:AlternateContent>
          <mc:Choice Requires="wps">
            <w:drawing>
              <wp:inline distT="0" distB="0" distL="0" distR="0">
                <wp:extent cx="5400040" cy="19050"/>
                <wp:effectExtent l="0" t="0" r="0" b="0"/>
                <wp:docPr id="19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Mark_Everson on 22-05-2002 04:45:</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2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0" descr=""/>
                          <pic:cNvPicPr>
                            <a:picLocks noChangeAspect="1" noChangeArrowheads="1"/>
                          </pic:cNvPicPr>
                        </pic:nvPicPr>
                        <pic:blipFill>
                          <a:blip r:embed="rId12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Ethelred </w:t>
            </w:r>
            <w:r>
              <w:rPr>
                <w:color w:val="D5A72D"/>
              </w:rPr>
              <w:br/>
              <w:t>Coracle are you even remotely aware that NO ONE has made and AI for ANY game that has the ability to learn?</w:t>
              <w:br/>
            </w:r>
            <w:r>
              <w:rPr>
                <w:color w:val="D5A72D"/>
              </w:rPr>
              <w:drawing>
                <wp:inline distT="0" distB="0" distL="0" distR="0">
                  <wp:extent cx="623570" cy="9525"/>
                  <wp:effectExtent l="0" t="0" r="0" b="0"/>
                  <wp:docPr id="2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1" descr=""/>
                          <pic:cNvPicPr>
                            <a:picLocks noChangeAspect="1" noChangeArrowheads="1"/>
                          </pic:cNvPicPr>
                        </pic:nvPicPr>
                        <pic:blipFill>
                          <a:blip r:embed="rId12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Hey Ethelred: </w:t>
        <w:br/>
        <w:br/>
        <w:t xml:space="preserve">I don't know if your blanket assertion is true, but the kind of learning Coracle spoke of wouldn't even be difficult to do. All you need is a counter that keeps track of </w:t>
        <w:br/>
        <w:t xml:space="preserve">1. Total troop strength AI had at start of campaign </w:t>
        <w:br/>
        <w:t xml:space="preserve">2. Total " " for human </w:t>
        <w:br/>
        <w:t xml:space="preserve">3. Troop strength committed to offensive </w:t>
        <w:br/>
        <w:t xml:space="preserve">4. Level of success (cities taken and Held minus troop losses using some metric) </w:t>
        <w:br/>
        <w:t xml:space="preserve">5. Strength-weighted map of paths the offensive armies took. </w:t>
        <w:br/>
        <w:br/>
        <w:t xml:space="preserve">If a plan is a two-time loser, require significantly more (maybe 2x) and a different path before another attack is launched. One can get fancier of course... It isn't really learning in an advanced AI sense, but it does what Coracle requested, and is not that tough to do IMO. </w:t>
        <w:br/>
        <w:br/>
        <w:t>-Mark</w:t>
        <w:br/>
        <w:t>__________________</w:t>
        <w:br/>
        <w:t xml:space="preserve">Project Lead for </w:t>
      </w:r>
      <w:r>
        <w:rPr>
          <w:b/>
          <w:bCs/>
        </w:rPr>
        <w:t>The Clash of Civilizations</w:t>
      </w:r>
      <w:r>
        <w:rPr/>
        <w:t xml:space="preserve"> </w:t>
        <w:br/>
        <w:t xml:space="preserve">A Unique civ-like game that will feature low micromangement, great AI, and a Detailed Government model including internal power struggles. </w:t>
      </w:r>
      <w:r>
        <w:rPr>
          <w:b/>
          <w:bCs/>
        </w:rPr>
        <w:t>Demo 6</w:t>
      </w:r>
      <w:r>
        <w:rPr/>
        <w:t xml:space="preserve"> available Now! (go to D6 thread in forum). </w:t>
        <w:br/>
        <w:br/>
        <w:t xml:space="preserve">Check it out at the </w:t>
      </w:r>
      <w:hyperlink r:id="rId128" w:tgtFrame="_blank">
        <w:r>
          <w:rPr>
            <w:rStyle w:val="InternetLink"/>
          </w:rPr>
          <w:t>Clash Web Site</w:t>
        </w:r>
      </w:hyperlink>
      <w:r>
        <w:rPr/>
        <w:t xml:space="preserve"> and Forum right here at Apolyton!</w:t>
      </w:r>
    </w:p>
    <w:p>
      <w:pPr>
        <w:pStyle w:val="Normal"/>
        <w:rPr/>
      </w:pPr>
      <w:r>
        <w:rPr/>
        <mc:AlternateContent>
          <mc:Choice Requires="wps">
            <w:drawing>
              <wp:inline distT="0" distB="0" distL="0" distR="0">
                <wp:extent cx="5400040" cy="19050"/>
                <wp:effectExtent l="0" t="0" r="0" b="0"/>
                <wp:docPr id="20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lanetfall on 22-05-2002 16:34:</w:t>
      </w:r>
      <w:r>
        <w:rPr/>
        <w:t xml:space="preserve"> </w:t>
      </w:r>
    </w:p>
    <w:p>
      <w:pPr>
        <w:pStyle w:val="NormalWeb"/>
        <w:rPr/>
      </w:pPr>
      <w:r>
        <w:rPr/>
        <w:t xml:space="preserve">If you want an interesting game, try this: </w:t>
        <w:br/>
        <w:br/>
        <w:t xml:space="preserve">1. play Germany </w:t>
        <w:br/>
        <w:t xml:space="preserve">2. play vs at least 7 other civs </w:t>
        <w:br/>
        <w:t xml:space="preserve">3. play with continents </w:t>
        <w:br/>
        <w:t xml:space="preserve">4. any difficulty level </w:t>
        <w:br/>
        <w:t xml:space="preserve">5. decrease AI tech trading </w:t>
        <w:br/>
        <w:t xml:space="preserve">6. increase initial civ spacing </w:t>
        <w:br/>
        <w:br/>
        <w:t xml:space="preserve">What I have noticed: </w:t>
        <w:br/>
        <w:t xml:space="preserve">1. decreased AI tech trading keeps everyone about equal in techs. Your UU is late so must work to keep strong military. </w:t>
        <w:br/>
        <w:t xml:space="preserve">2. Increased initial civ spacing makes it harder to knock off several other civs in ancient era </w:t>
        <w:br/>
        <w:t xml:space="preserve">3. AI really, really hates Panzers. As soon as you are about 4-5 techs from Panzers, expe ct an active alliance based preemptive campaign against you. Civs that were friendly are now suddenly furiously hostile. </w:t>
        <w:br/>
        <w:t xml:space="preserve">4. If this game isn't challenging enough, restart so you only have 1-2 luxuries inside your empire. Suddenly marketplaces lose most of value. </w:t>
        <w:br/>
        <w:t xml:space="preserve">5. Now with 1.21 expect multifront AI strikes and campaigns with similar level military. {it was so much simplier pre 1.21 with single front attacks}. Artillery help now, but are not enough without much backup support. </w:t>
        <w:br/>
        <w:br/>
        <w:t>Be interesting if others have the same experience playing Germany, or if only in my games do the AI's hate panzers. If it is only me, there must be some place they are storing history of military success with X|Y unit, and then adjusting future games by players history with that unit. Huh, wouldn't that make an even more challenging AI without requiring cheating. AI behavior based on last 5 games of player Z success/failure ratios?</w:t>
      </w:r>
    </w:p>
    <w:p>
      <w:pPr>
        <w:pStyle w:val="Normal"/>
        <w:rPr/>
      </w:pPr>
      <w:r>
        <w:rPr/>
        <mc:AlternateContent>
          <mc:Choice Requires="wps">
            <w:drawing>
              <wp:inline distT="0" distB="0" distL="0" distR="0">
                <wp:extent cx="5400040" cy="19050"/>
                <wp:effectExtent l="0" t="0" r="0" b="0"/>
                <wp:docPr id="20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Gen.Dragolen on 22-05-2002 17:17:</w:t>
      </w:r>
      <w:r>
        <w:rPr/>
        <w:t xml:space="preserve"> </w:t>
      </w:r>
    </w:p>
    <w:p>
      <w:pPr>
        <w:pStyle w:val="NormalWeb"/>
        <w:rPr>
          <w:b/>
          <w:b/>
          <w:bCs/>
        </w:rPr>
      </w:pPr>
      <w:r>
        <w:rPr>
          <w:b/>
          <w:bCs/>
        </w:rPr>
        <w:t>The Computer Civilizations</w:t>
      </w:r>
    </w:p>
    <w:p>
      <w:pPr>
        <w:pStyle w:val="NormalWeb"/>
        <w:rPr/>
      </w:pPr>
      <w:r>
        <w:rPr/>
        <w:t xml:space="preserve">Coracle does seem to miss the point on alot of this: the computer doesn't have to cheat. It knows all of the rules and uses them well. </w:t>
        <w:br/>
        <w:br/>
        <w:t xml:space="preserve">The computer civ's (CC)actions are based on a somewhat sofficsticated decision matrixx that the programmers developed to make it imitate successful play in other games, during play testing and our postings here. Others have made the same mistake in logic and even I have been guilty of it at times too: you can't call it cheating if the CC has a better starting location and can use Pop Rush, goes REXing because it can, and probes for your weak points. Soren and his team have done remarkable job in making what amounts to a chess match that it still fun to loose at and keeps you coming back for more abuse. </w:t>
        <w:br/>
        <w:br/>
        <w:t xml:space="preserve">If anything, Soren needs to add some more detail to the combat model, like supply lines and Zones of Control for the more modern units, etc... just to make life more challenging. </w:t>
        <w:br/>
        <w:br/>
        <w:t xml:space="preserve">And if you can't handle what's being done to you by the CC's, don't get mad, get even: read up on strategy books, like Machiavelli's "The Prince" and Sun Tzu's "The Art of War". Pray that Soren never gets the CC's able to operate like a human player who has read and has applied the prinicples and concepts in those books to his game play. </w:t>
        <w:br/>
        <w:br/>
        <w:t>And since Soren has been reading this thread, please add some more resources like copper and salt to the resources for the ancient age, and similar historical items to the other ages. I am forever running low on cash from the constant upgrades to all my units, and some more trade goods might help. Otherwise I'll just have to stick to the old ways: "Nice city. I'll take it." Not much subtle strategy to a massed artillery bombardment before the troops go in and mop up...</w:t>
        <w:br/>
        <w:t>__________________</w:t>
        <w:br/>
        <w:t xml:space="preserve">"Not the cry, but the flight of the wild duck, </w:t>
        <w:br/>
        <w:t xml:space="preserve">leads the flock to fly and follow" </w:t>
        <w:br/>
        <w:br/>
        <w:t>- Chinese Proverb</w:t>
      </w:r>
    </w:p>
    <w:p>
      <w:pPr>
        <w:pStyle w:val="Normal"/>
        <w:rPr/>
      </w:pPr>
      <w:r>
        <w:rPr/>
        <mc:AlternateContent>
          <mc:Choice Requires="wps">
            <w:drawing>
              <wp:inline distT="0" distB="0" distL="0" distR="0">
                <wp:extent cx="5400040" cy="19050"/>
                <wp:effectExtent l="0" t="0" r="0" b="0"/>
                <wp:docPr id="20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oracle on 23-05-2002 03:20:</w:t>
      </w:r>
      <w:r>
        <w:rPr/>
        <w:t xml:space="preserve"> </w:t>
      </w:r>
    </w:p>
    <w:p>
      <w:pPr>
        <w:pStyle w:val="NormalWeb"/>
        <w:rPr/>
      </w:pPr>
      <w:r>
        <w:rPr>
          <w:b/>
          <w:bCs/>
        </w:rPr>
        <w:drawing>
          <wp:inline distT="0" distB="0" distL="0" distR="0">
            <wp:extent cx="142875" cy="142875"/>
            <wp:effectExtent l="0" t="0" r="0" b="0"/>
            <wp:docPr id="205"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con5"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b/>
          <w:bCs/>
        </w:rPr>
        <w:t>Re: The Computer Civilizations</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2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2" descr=""/>
                          <pic:cNvPicPr>
                            <a:picLocks noChangeAspect="1" noChangeArrowheads="1"/>
                          </pic:cNvPicPr>
                        </pic:nvPicPr>
                        <pic:blipFill>
                          <a:blip r:embed="rId13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Gen.Dragolen </w:t>
            </w:r>
            <w:r>
              <w:rPr>
                <w:color w:val="D5A72D"/>
              </w:rPr>
              <w:br/>
              <w:t xml:space="preserve">Coracle does seem to miss the point on alot of this: the computer doesn't have to cheat. It knows all of the rules and uses them well. </w:t>
              <w:br/>
            </w:r>
            <w:r>
              <w:rPr>
                <w:color w:val="D5A72D"/>
              </w:rPr>
              <w:drawing>
                <wp:inline distT="0" distB="0" distL="0" distR="0">
                  <wp:extent cx="623570" cy="9525"/>
                  <wp:effectExtent l="0" t="0" r="0" b="0"/>
                  <wp:docPr id="2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3" descr=""/>
                          <pic:cNvPicPr>
                            <a:picLocks noChangeAspect="1" noChangeArrowheads="1"/>
                          </pic:cNvPicPr>
                        </pic:nvPicPr>
                        <pic:blipFill>
                          <a:blip r:embed="rId13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So you are saying what? The AI DOESN'T cheat?? Of course it does, and it HAS to because the AI is so predictable and disappointing.</w:t>
      </w:r>
    </w:p>
    <w:p>
      <w:pPr>
        <w:pStyle w:val="Normal"/>
        <w:rPr/>
      </w:pPr>
      <w:r>
        <w:rPr/>
        <mc:AlternateContent>
          <mc:Choice Requires="wps">
            <w:drawing>
              <wp:inline distT="0" distB="0" distL="0" distR="0">
                <wp:extent cx="5400040" cy="19050"/>
                <wp:effectExtent l="0" t="0" r="0" b="0"/>
                <wp:docPr id="20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23-05-2002 04:09:</w:t>
      </w:r>
      <w:r>
        <w:rPr/>
        <w:t xml:space="preserve"> </w:t>
      </w:r>
    </w:p>
    <w:p>
      <w:pPr>
        <w:pStyle w:val="NormalWeb"/>
        <w:rPr/>
      </w:pPr>
      <w:r>
        <w:rPr/>
        <w:t xml:space="preserve">Well Coracle we are STILL waiting for you to give some evidence. Till then most of us think you are full of it. The AI has a couple of known advantages and some bonuses IF you play on higher levels, that easily seen in the editor. That is in no way the same as the rampant cheating you are claiming happens. </w:t>
        <w:br/>
        <w:br/>
        <w:br/>
        <w:t>EVIDENCE Coracle. Show some.</w:t>
      </w:r>
    </w:p>
    <w:p>
      <w:pPr>
        <w:pStyle w:val="Normal"/>
        <w:rPr/>
      </w:pPr>
      <w:r>
        <w:rPr/>
        <mc:AlternateContent>
          <mc:Choice Requires="wps">
            <w:drawing>
              <wp:inline distT="0" distB="0" distL="0" distR="0">
                <wp:extent cx="5400040" cy="19050"/>
                <wp:effectExtent l="0" t="0" r="0" b="0"/>
                <wp:docPr id="20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layer1 on 23-05-2002 10:12:</w:t>
      </w:r>
      <w:r>
        <w:rPr/>
        <w:t xml:space="preserve"> </w:t>
      </w:r>
    </w:p>
    <w:p>
      <w:pPr>
        <w:pStyle w:val="NormalWeb"/>
        <w:rPr/>
      </w:pPr>
      <w:r>
        <w:rPr/>
        <w:t>THERE ARE NO TELEPORTING GALLEYS.</w:t>
        <w:br/>
        <w:t>__________________</w:t>
        <w:br/>
      </w:r>
      <w:hyperlink r:id="rId132" w:tgtFrame="_blank">
        <w:r>
          <w:rPr>
            <w:rStyle w:val="InternetLink"/>
          </w:rPr>
          <w:t>Patch suggestion MOD</w:t>
        </w:r>
      </w:hyperlink>
      <w:r>
        <w:rPr/>
        <w:t xml:space="preserve"> for Civ3 (also known as Player1 MOD) is available here on Apolyton forums.</w:t>
      </w:r>
    </w:p>
    <w:p>
      <w:pPr>
        <w:pStyle w:val="Normal"/>
        <w:rPr/>
      </w:pPr>
      <w:r>
        <w:rPr/>
        <mc:AlternateContent>
          <mc:Choice Requires="wps">
            <w:drawing>
              <wp:inline distT="0" distB="0" distL="0" distR="0">
                <wp:extent cx="5400040" cy="19050"/>
                <wp:effectExtent l="0" t="0" r="0" b="0"/>
                <wp:docPr id="2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layer1 on 23-05-2002 10:16:</w:t>
      </w:r>
      <w:r>
        <w:rPr/>
        <w:t xml:space="preserve"> </w:t>
      </w:r>
    </w:p>
    <w:p>
      <w:pPr>
        <w:pStyle w:val="NormalWeb"/>
        <w:rPr/>
      </w:pPr>
      <w:r>
        <w:rPr/>
        <w:t xml:space="preserve">But, YES. </w:t>
        <w:br/>
        <w:br/>
        <w:t xml:space="preserve">AI knows more about location of units. </w:t>
        <w:br/>
        <w:br/>
        <w:t xml:space="preserve">It knew in CTP1 &amp; CTP2 too. </w:t>
        <w:br/>
        <w:br/>
        <w:t xml:space="preserve">And nobody complained. </w:t>
        <w:br/>
        <w:t xml:space="preserve">Since it's not realy a big AI advantage. </w:t>
        <w:br/>
        <w:br/>
        <w:t xml:space="preserve">And can be used against it. </w:t>
        <w:br/>
        <w:br/>
        <w:t xml:space="preserve">And there is always easiest level. </w:t>
        <w:br/>
        <w:t>For those who are afraid of AI.</w:t>
        <w:br/>
        <w:t>__________________</w:t>
        <w:br/>
      </w:r>
      <w:hyperlink r:id="rId133" w:tgtFrame="_blank">
        <w:r>
          <w:rPr>
            <w:rStyle w:val="InternetLink"/>
          </w:rPr>
          <w:t>Patch suggestion MOD</w:t>
        </w:r>
      </w:hyperlink>
      <w:r>
        <w:rPr/>
        <w:t xml:space="preserve"> for Civ3 (also known as Player1 MOD) is available here on Apolyton forums.</w:t>
      </w:r>
    </w:p>
    <w:p>
      <w:pPr>
        <w:pStyle w:val="Normal"/>
        <w:rPr/>
      </w:pPr>
      <w:r>
        <w:rPr/>
        <mc:AlternateContent>
          <mc:Choice Requires="wps">
            <w:drawing>
              <wp:inline distT="0" distB="0" distL="0" distR="0">
                <wp:extent cx="5400040" cy="19050"/>
                <wp:effectExtent l="0" t="0" r="0" b="0"/>
                <wp:docPr id="2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Gen.Dragolen on 24-05-2002 01:27:</w:t>
      </w:r>
      <w:r>
        <w:rPr/>
        <w:t xml:space="preserve"> </w:t>
      </w:r>
    </w:p>
    <w:p>
      <w:pPr>
        <w:pStyle w:val="NormalWeb"/>
        <w:rPr/>
      </w:pPr>
      <w:r>
        <w:rPr/>
        <w:t xml:space="preserve">Coracle, </w:t>
        <w:br/>
        <w:br/>
        <w:t xml:space="preserve">If you need some evidence that the Computer Civ's aren't cheating here's a beauty: the Romans found me expanding towards them after I located some nice gems in some mountains, at around 2600 BC. Within 20 turns, the Romans sent 5 settlers and Legionaires in my direction. The way they did this was that Rome had 4 Food bonus squares (game) and Veii had 3 plus 2 luxuries. In the same location, I could have done the same. They had mines on all of them and that was all it took for them to out REx me. </w:t>
        <w:br/>
        <w:br/>
        <w:t xml:space="preserve">Just remember, you can always use their strengths against them. I was Egyptian and would have used culture to take most of those new cities. </w:t>
        <w:br/>
        <w:br/>
        <w:br/>
        <w:t>D.</w:t>
        <w:br/>
        <w:t>__________________</w:t>
        <w:br/>
        <w:t xml:space="preserve">"Not the cry, but the flight of the wild duck, </w:t>
        <w:br/>
        <w:t xml:space="preserve">leads the flock to fly and follow" </w:t>
        <w:br/>
        <w:br/>
        <w:t>- Chinese Proverb</w:t>
      </w:r>
    </w:p>
    <w:p>
      <w:pPr>
        <w:pStyle w:val="Normal"/>
        <w:rPr/>
      </w:pPr>
      <w:r>
        <w:rPr/>
        <mc:AlternateContent>
          <mc:Choice Requires="wps">
            <w:drawing>
              <wp:inline distT="0" distB="0" distL="0" distR="0">
                <wp:extent cx="5400040" cy="19050"/>
                <wp:effectExtent l="0" t="0" r="0" b="0"/>
                <wp:docPr id="2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oracle on 24-05-2002 02:5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2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4" descr=""/>
                          <pic:cNvPicPr>
                            <a:picLocks noChangeAspect="1" noChangeArrowheads="1"/>
                          </pic:cNvPicPr>
                        </pic:nvPicPr>
                        <pic:blipFill>
                          <a:blip r:embed="rId13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Gen.Dragolen </w:t>
            </w:r>
            <w:r>
              <w:rPr>
                <w:color w:val="D5A72D"/>
              </w:rPr>
              <w:br/>
              <w:t xml:space="preserve">Coracle, </w:t>
              <w:br/>
              <w:br/>
              <w:t xml:space="preserve">If you need some evidence that the Computer Civ's aren't cheating here's a beauty: the Romans found me expanding towards them after I located some nice gems in some mountains, at around 2600 BC. Within 20 turns, the Romans sent 5 settlers and Legionaires in my direction. The way they did this was that Rome had 4 Food bonus squares (game) and Veii had 3 plus 2 luxuries. In the same location, I could have done the same. They had mines on all of them and that was all it took for them to out REx me. </w:t>
              <w:br/>
              <w:br/>
              <w:t xml:space="preserve">Just remember, you can always use their strengths against them. I was Egyptian and would have used culture to take most of those new cities. </w:t>
              <w:br/>
              <w:br/>
              <w:br/>
              <w:t xml:space="preserve">D. </w:t>
              <w:br/>
            </w:r>
            <w:r>
              <w:rPr>
                <w:color w:val="D5A72D"/>
              </w:rPr>
              <w:drawing>
                <wp:inline distT="0" distB="0" distL="0" distR="0">
                  <wp:extent cx="623570" cy="9525"/>
                  <wp:effectExtent l="0" t="0" r="0" b="0"/>
                  <wp:docPr id="2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5" descr=""/>
                          <pic:cNvPicPr>
                            <a:picLocks noChangeAspect="1" noChangeArrowheads="1"/>
                          </pic:cNvPicPr>
                        </pic:nvPicPr>
                        <pic:blipFill>
                          <a:blip r:embed="rId13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Maybe it's been a long day for me, but why does that prove the AI is not cheating in that particular case at that particular level? </w:t>
        <w:br/>
        <w:br/>
        <w:t>Taking cities "by culture" remains a figment of Soren's overactive and PC imagination. It happens so rarely in History it is not worth considering, but taking cities BY INTIMIDATION based upon the strength of your MILITARY DID happen historically.</w:t>
      </w:r>
    </w:p>
    <w:p>
      <w:pPr>
        <w:pStyle w:val="Normal"/>
        <w:rPr/>
      </w:pPr>
      <w:r>
        <w:rPr/>
        <mc:AlternateContent>
          <mc:Choice Requires="wps">
            <w:drawing>
              <wp:inline distT="0" distB="0" distL="0" distR="0">
                <wp:extent cx="5400040" cy="19050"/>
                <wp:effectExtent l="0" t="0" r="0" b="0"/>
                <wp:docPr id="2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24-05-2002 06:24:</w:t>
      </w:r>
      <w:r>
        <w:rPr/>
        <w:t xml:space="preserve"> </w:t>
      </w:r>
    </w:p>
    <w:p>
      <w:pPr>
        <w:pStyle w:val="NormalWeb"/>
        <w:rPr/>
      </w:pPr>
      <w:r>
        <w:rPr/>
        <w:t xml:space="preserve">Are you on drugs? </w:t>
        <w:br/>
        <w:br/>
        <w:t xml:space="preserve">Ancient Greece. </w:t>
        <w:br/>
        <w:br/>
        <w:t xml:space="preserve">The Italian city-states. </w:t>
        <w:br/>
        <w:br/>
        <w:t xml:space="preserve">The unification of Germany. </w:t>
        <w:br/>
        <w:br/>
        <w:t xml:space="preserve">The proto-empires in the Pacific. </w:t>
        <w:br/>
        <w:br/>
        <w:t xml:space="preserve">Hey, look, I'm as much a warmonger as the next guy, and sure, each of those examples had military / dominance aspects as well, but culture is cool. </w:t>
        <w:br/>
        <w:br/>
        <w:t xml:space="preserve">When I kick your ass in MP, you can come and appreciate my culture as a vassal. </w:t>
        <w:br/>
        <w:br/>
        <w:t>[Mark, lemme have some fun with this... not trying to be difficult]</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2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24-05-2002 10:41:</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2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6" descr=""/>
                          <pic:cNvPicPr>
                            <a:picLocks noChangeAspect="1" noChangeArrowheads="1"/>
                          </pic:cNvPicPr>
                        </pic:nvPicPr>
                        <pic:blipFill>
                          <a:blip r:embed="rId13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heseus </w:t>
            </w:r>
            <w:r>
              <w:rPr>
                <w:color w:val="D5A72D"/>
              </w:rPr>
              <w:br/>
              <w:t>The unification of Germany.</w:t>
              <w:br/>
            </w:r>
            <w:r>
              <w:rPr>
                <w:color w:val="D5A72D"/>
              </w:rPr>
              <w:drawing>
                <wp:inline distT="0" distB="0" distL="0" distR="0">
                  <wp:extent cx="623570" cy="9525"/>
                  <wp:effectExtent l="0" t="0" r="0" b="0"/>
                  <wp:docPr id="2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7" descr=""/>
                          <pic:cNvPicPr>
                            <a:picLocks noChangeAspect="1" noChangeArrowheads="1"/>
                          </pic:cNvPicPr>
                        </pic:nvPicPr>
                        <pic:blipFill>
                          <a:blip r:embed="rId13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That's an incredible good example. Basically a whole country flipped back from pro-russian to pro-western culture. Well, it's a country and not a city, but in Civ3 terms and if you compare the area a city covers to the real world, it's ... a city and not more. </w:t>
        <w:br/>
        <w:br/>
        <w:t>Yea, Coracle, this culture flipping happened, at my own doorstep. Btw, despite of roughly 500,000 russian soldiers, located in Eastern Germany. Not to forget it's own army (about 170,000) and numerous forces in police, border guards, secret service etc. These troups got assimilated. Well, you point is only, that the half million russian soldiers weren't "lost". But remember, it's just a game and can't simulate all circumstances.</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2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napus on 24-05-2002 16:0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2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8" descr=""/>
                          <pic:cNvPicPr>
                            <a:picLocks noChangeAspect="1" noChangeArrowheads="1"/>
                          </pic:cNvPicPr>
                        </pic:nvPicPr>
                        <pic:blipFill>
                          <a:blip r:embed="rId13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player1 </w:t>
            </w:r>
            <w:r>
              <w:rPr>
                <w:color w:val="D5A72D"/>
              </w:rPr>
              <w:br/>
              <w:t xml:space="preserve">THERE ARE NO TELEPORTING GALLEYS. </w:t>
              <w:br/>
            </w:r>
            <w:r>
              <w:rPr>
                <w:color w:val="D5A72D"/>
              </w:rPr>
              <w:drawing>
                <wp:inline distT="0" distB="0" distL="0" distR="0">
                  <wp:extent cx="623570" cy="9525"/>
                  <wp:effectExtent l="0" t="0" r="0" b="0"/>
                  <wp:docPr id="2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9" descr=""/>
                          <pic:cNvPicPr>
                            <a:picLocks noChangeAspect="1" noChangeArrowheads="1"/>
                          </pic:cNvPicPr>
                        </pic:nvPicPr>
                        <pic:blipFill>
                          <a:blip r:embed="rId13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What about R.O.U.S.? </w:t>
        <w:br/>
        <w:br/>
      </w:r>
      <w:r>
        <w:rPr/>
        <w:drawing>
          <wp:inline distT="0" distB="0" distL="0" distR="0">
            <wp:extent cx="142875" cy="142875"/>
            <wp:effectExtent l="0" t="0" r="0" b="0"/>
            <wp:docPr id="2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0"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br/>
        <w:t>__________________</w:t>
        <w:br/>
        <w:t xml:space="preserve">|"Anything I can do to help?" "Um. Short of dying? No, can't think of a | </w:t>
        <w:br/>
        <w:t>| thing." -Morden, Vir. 'Interludes and Examinations' -Babylon 5 |</w:t>
      </w:r>
    </w:p>
    <w:p>
      <w:pPr>
        <w:pStyle w:val="Normal"/>
        <w:rPr/>
      </w:pPr>
      <w:r>
        <w:rPr/>
        <mc:AlternateContent>
          <mc:Choice Requires="wps">
            <w:drawing>
              <wp:inline distT="0" distB="0" distL="0" distR="0">
                <wp:extent cx="5400040" cy="19050"/>
                <wp:effectExtent l="0" t="0" r="0" b="0"/>
                <wp:docPr id="2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layer1 on 24-05-2002 16:09:</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2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1" descr=""/>
                          <pic:cNvPicPr>
                            <a:picLocks noChangeAspect="1" noChangeArrowheads="1"/>
                          </pic:cNvPicPr>
                        </pic:nvPicPr>
                        <pic:blipFill>
                          <a:blip r:embed="rId14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Sinapus </w:t>
            </w:r>
            <w:r>
              <w:rPr>
                <w:color w:val="D5A72D"/>
              </w:rPr>
              <w:br/>
              <w:br/>
              <w:t xml:space="preserve">What about R.O.U.S.? </w:t>
              <w:br/>
              <w:br/>
            </w:r>
            <w:r>
              <w:rPr>
                <w:color w:val="D5A72D"/>
              </w:rPr>
              <w:drawing>
                <wp:inline distT="0" distB="0" distL="0" distR="0">
                  <wp:extent cx="142875" cy="142875"/>
                  <wp:effectExtent l="0" t="0" r="0" b="0"/>
                  <wp:docPr id="2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2"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color w:val="D5A72D"/>
              </w:rPr>
              <w:br/>
            </w:r>
            <w:r>
              <w:rPr>
                <w:color w:val="D5A72D"/>
              </w:rPr>
              <w:drawing>
                <wp:inline distT="0" distB="0" distL="0" distR="0">
                  <wp:extent cx="623570" cy="9525"/>
                  <wp:effectExtent l="0" t="0" r="0" b="0"/>
                  <wp:docPr id="2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3" descr=""/>
                          <pic:cNvPicPr>
                            <a:picLocks noChangeAspect="1" noChangeArrowheads="1"/>
                          </pic:cNvPicPr>
                        </pic:nvPicPr>
                        <pic:blipFill>
                          <a:blip r:embed="rId14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w:t>
        <w:br/>
        <w:t>__________________</w:t>
        <w:br/>
      </w:r>
      <w:hyperlink r:id="rId144" w:tgtFrame="_blank">
        <w:r>
          <w:rPr>
            <w:rStyle w:val="InternetLink"/>
          </w:rPr>
          <w:t>Patch suggestion MOD</w:t>
        </w:r>
      </w:hyperlink>
      <w:r>
        <w:rPr/>
        <w:t xml:space="preserve"> for Civ3 (also known as Player1 MOD) is available here on Apolyton forums.</w:t>
      </w:r>
    </w:p>
    <w:p>
      <w:pPr>
        <w:pStyle w:val="Normal"/>
        <w:rPr/>
      </w:pPr>
      <w:r>
        <w:rPr/>
        <mc:AlternateContent>
          <mc:Choice Requires="wps">
            <w:drawing>
              <wp:inline distT="0" distB="0" distL="0" distR="0">
                <wp:extent cx="5400040" cy="19050"/>
                <wp:effectExtent l="0" t="0" r="0" b="0"/>
                <wp:docPr id="22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24-05-2002 16:12:</w:t>
      </w:r>
      <w:r>
        <w:rPr/>
        <w:t xml:space="preserve"> </w:t>
      </w:r>
    </w:p>
    <w:p>
      <w:pPr>
        <w:pStyle w:val="NormalWeb"/>
        <w:rPr/>
      </w:pPr>
      <w:r>
        <w:rPr/>
        <w:t xml:space="preserve">R.O.U.S. </w:t>
        <w:br/>
        <w:br/>
        <w:t xml:space="preserve">Rodents Of Unusual Size. </w:t>
        <w:br/>
        <w:br/>
        <w:br/>
        <w:t>From the highly overated Princess Bride.</w:t>
      </w:r>
    </w:p>
    <w:p>
      <w:pPr>
        <w:pStyle w:val="Normal"/>
        <w:rPr/>
      </w:pPr>
      <w:r>
        <w:rPr/>
        <mc:AlternateContent>
          <mc:Choice Requires="wps">
            <w:drawing>
              <wp:inline distT="0" distB="0" distL="0" distR="0">
                <wp:extent cx="5400040" cy="19050"/>
                <wp:effectExtent l="0" t="0" r="0" b="0"/>
                <wp:docPr id="2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haka II on 24-05-2002 16:21:</w:t>
      </w:r>
      <w:r>
        <w:rPr/>
        <w:t xml:space="preserve"> </w:t>
      </w:r>
    </w:p>
    <w:p>
      <w:pPr>
        <w:pStyle w:val="NormalWeb"/>
        <w:rPr/>
      </w:pPr>
      <w:r>
        <w:rPr/>
        <w:t>I have seen a few R.O.U.S.'s, but only in the wee hours of the morning. They usually just claim a few Settlers.</w:t>
      </w:r>
      <w:r>
        <w:rPr/>
        <w:drawing>
          <wp:inline distT="0" distB="0" distL="0" distR="0">
            <wp:extent cx="142875" cy="142875"/>
            <wp:effectExtent l="0" t="0" r="0" b="0"/>
            <wp:docPr id="2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4"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t xml:space="preserve"> </w:t>
        <w:br/>
        <w:br/>
        <w:t>Not overated IMO.</w:t>
      </w:r>
    </w:p>
    <w:p>
      <w:pPr>
        <w:pStyle w:val="Normal"/>
        <w:rPr/>
      </w:pPr>
      <w:r>
        <w:rPr/>
        <mc:AlternateContent>
          <mc:Choice Requires="wps">
            <w:drawing>
              <wp:inline distT="0" distB="0" distL="0" distR="0">
                <wp:extent cx="5400040" cy="19050"/>
                <wp:effectExtent l="0" t="0" r="0" b="0"/>
                <wp:docPr id="23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Ethelred on 24-05-2002 16:35:</w:t>
      </w:r>
      <w:r>
        <w:rPr/>
        <w:t xml:space="preserve"> </w:t>
      </w:r>
    </w:p>
    <w:p>
      <w:pPr>
        <w:pStyle w:val="NormalWeb"/>
        <w:rPr>
          <w:lang w:val="en-GB"/>
        </w:rPr>
      </w:pPr>
      <w:r>
        <w:rPr>
          <w:lang w:val="en-GB"/>
        </w:rPr>
        <w:t xml:space="preserve">The movie or the book? </w:t>
        <w:br/>
        <w:br/>
        <w:t>The story telling gimmick worked much better in the movie. Having Peter Falk tell the story helped too. When I read the book I just kept thinking William Goldman just didn't have the will to write a real fairy tale. It was a gimmick that harmed the story as far as I was concerned for the book. I guess thats the sort of thing that can happen when a screenwriter tries to write a novel.</w:t>
      </w:r>
    </w:p>
    <w:p>
      <w:pPr>
        <w:pStyle w:val="Normal"/>
        <w:rPr/>
      </w:pPr>
      <w:r>
        <w:rPr/>
        <mc:AlternateContent>
          <mc:Choice Requires="wps">
            <w:drawing>
              <wp:inline distT="0" distB="0" distL="0" distR="0">
                <wp:extent cx="5400040" cy="19050"/>
                <wp:effectExtent l="0" t="0" r="0" b="0"/>
                <wp:docPr id="23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lang w:val="en-GB"/>
        </w:rPr>
      </w:pPr>
      <w:r>
        <w:rPr>
          <w:lang w:val="en-GB"/>
        </w:rPr>
        <w:t>All times are GMT +1 hour. The time now is 12:30.</w:t>
      </w:r>
    </w:p>
    <w:p>
      <w:pPr>
        <w:pStyle w:val="NormalWeb"/>
        <w:jc w:val="center"/>
        <w:rPr>
          <w:lang w:val="en-GB"/>
        </w:rPr>
      </w:pPr>
      <w:r>
        <w:rPr>
          <w:lang w:val="en-GB"/>
        </w:rPr>
        <w:t>Powered by: vBulletin Version 2.0.3</w:t>
        <w:br/>
        <w:t>Copyright © Jelsoft Enterprises Limited 2000, 2001.</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olyton.net/forums/" TargetMode="External"/><Relationship Id="rId4" Type="http://schemas.openxmlformats.org/officeDocument/2006/relationships/hyperlink" Target="http://apolyton.net/forums/" TargetMode="External"/><Relationship Id="rId5" Type="http://schemas.openxmlformats.org/officeDocument/2006/relationships/hyperlink" Target="http://apolyton.net/forums/forumdisplay.php?forumid=136" TargetMode="External"/><Relationship Id="rId6" Type="http://schemas.openxmlformats.org/officeDocument/2006/relationships/hyperlink" Target="http://apolyton.net/forums/showthread.php?threadid=48470"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yperlink" Target="mailto:solver@apolyton.net" TargetMode="Externa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7.gif"/><Relationship Id="rId27" Type="http://schemas.openxmlformats.org/officeDocument/2006/relationships/hyperlink" Target="mailto:solver@apolyton.net" TargetMode="External"/><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8.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8.png"/><Relationship Id="rId35" Type="http://schemas.openxmlformats.org/officeDocument/2006/relationships/image" Target="media/image5.png"/><Relationship Id="rId36" Type="http://schemas.openxmlformats.org/officeDocument/2006/relationships/image" Target="media/image9.gif"/><Relationship Id="rId37" Type="http://schemas.openxmlformats.org/officeDocument/2006/relationships/image" Target="media/image3.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0.gif"/><Relationship Id="rId42" Type="http://schemas.openxmlformats.org/officeDocument/2006/relationships/image" Target="media/image10.gif"/><Relationship Id="rId43" Type="http://schemas.openxmlformats.org/officeDocument/2006/relationships/image" Target="media/image10.gif"/><Relationship Id="rId44" Type="http://schemas.openxmlformats.org/officeDocument/2006/relationships/image" Target="media/image5.png"/><Relationship Id="rId45" Type="http://schemas.openxmlformats.org/officeDocument/2006/relationships/image" Target="media/image10.gif"/><Relationship Id="rId46" Type="http://schemas.openxmlformats.org/officeDocument/2006/relationships/image" Target="media/image10.gif"/><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hyperlink" Target="mailto:solver@apolyton.net"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5.png"/><Relationship Id="rId54" Type="http://schemas.openxmlformats.org/officeDocument/2006/relationships/image" Target="media/image11.png"/><Relationship Id="rId55" Type="http://schemas.openxmlformats.org/officeDocument/2006/relationships/image" Target="media/image12.gif"/><Relationship Id="rId56" Type="http://schemas.openxmlformats.org/officeDocument/2006/relationships/image" Target="media/image9.gif"/><Relationship Id="rId57" Type="http://schemas.openxmlformats.org/officeDocument/2006/relationships/hyperlink" Target="mailto:solver@apolyton.net" TargetMode="External"/><Relationship Id="rId58" Type="http://schemas.openxmlformats.org/officeDocument/2006/relationships/hyperlink" Target="mailto:solver@apolyton.net" TargetMode="External"/><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2.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2.png"/><Relationship Id="rId71" Type="http://schemas.openxmlformats.org/officeDocument/2006/relationships/hyperlink" Target="mailto:solver@apolyton.net" TargetMode="External"/><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2.png"/><Relationship Id="rId105" Type="http://schemas.openxmlformats.org/officeDocument/2006/relationships/image" Target="media/image4.png"/><Relationship Id="rId106" Type="http://schemas.openxmlformats.org/officeDocument/2006/relationships/hyperlink" Target="http://apolyton.net/forums/showthread.php?s=&amp;threadid=50452&amp;perpage=30&amp;pagenumber=1" TargetMode="External"/><Relationship Id="rId107" Type="http://schemas.openxmlformats.org/officeDocument/2006/relationships/image" Target="media/image2.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3.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9.gif"/><Relationship Id="rId114" Type="http://schemas.openxmlformats.org/officeDocument/2006/relationships/image" Target="media/image6.png"/><Relationship Id="rId115" Type="http://schemas.openxmlformats.org/officeDocument/2006/relationships/image" Target="media/image9.gif"/><Relationship Id="rId116" Type="http://schemas.openxmlformats.org/officeDocument/2006/relationships/image" Target="media/image13.gif"/><Relationship Id="rId117" Type="http://schemas.openxmlformats.org/officeDocument/2006/relationships/image" Target="media/image9.gif"/><Relationship Id="rId118" Type="http://schemas.openxmlformats.org/officeDocument/2006/relationships/image" Target="media/image14.png"/><Relationship Id="rId119" Type="http://schemas.openxmlformats.org/officeDocument/2006/relationships/image" Target="media/image11.png"/><Relationship Id="rId120" Type="http://schemas.openxmlformats.org/officeDocument/2006/relationships/image" Target="media/image2.png"/><Relationship Id="rId121" Type="http://schemas.openxmlformats.org/officeDocument/2006/relationships/image" Target="media/image9.gif"/><Relationship Id="rId122" Type="http://schemas.openxmlformats.org/officeDocument/2006/relationships/image" Target="media/image14.png"/><Relationship Id="rId123" Type="http://schemas.openxmlformats.org/officeDocument/2006/relationships/image" Target="media/image5.png"/><Relationship Id="rId124" Type="http://schemas.openxmlformats.org/officeDocument/2006/relationships/image" Target="media/image11.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hyperlink" Target="http://apolyton.net/go.php?http://cullivan.com/coc/frame/index.shtml" TargetMode="External"/><Relationship Id="rId129" Type="http://schemas.openxmlformats.org/officeDocument/2006/relationships/image" Target="media/image1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hyperlink" Target="http://apolyton.net/forums/showthread.php?s=&amp;threadid=44081" TargetMode="External"/><Relationship Id="rId133" Type="http://schemas.openxmlformats.org/officeDocument/2006/relationships/hyperlink" Target="http://apolyton.net/forums/showthread.php?s=&amp;threadid=44081" TargetMode="External"/><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3.png"/><Relationship Id="rId141" Type="http://schemas.openxmlformats.org/officeDocument/2006/relationships/image" Target="media/image5.png"/><Relationship Id="rId142" Type="http://schemas.openxmlformats.org/officeDocument/2006/relationships/image" Target="media/image3.png"/><Relationship Id="rId143" Type="http://schemas.openxmlformats.org/officeDocument/2006/relationships/image" Target="media/image5.png"/><Relationship Id="rId144" Type="http://schemas.openxmlformats.org/officeDocument/2006/relationships/hyperlink" Target="http://apolyton.net/forums/showthread.php?s=&amp;threadid=44081" TargetMode="External"/><Relationship Id="rId145" Type="http://schemas.openxmlformats.org/officeDocument/2006/relationships/image" Target="media/image3.png"/><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30:00Z</dcterms:created>
  <dc:creator>U590018</dc:creator>
  <dc:description/>
  <dc:language>en-US</dc:language>
  <cp:lastModifiedBy>U590018</cp:lastModifiedBy>
  <dcterms:modified xsi:type="dcterms:W3CDTF">2002-05-28T10:32:00Z</dcterms:modified>
  <cp:revision>1</cp:revision>
  <dc:subject/>
  <dc:title> </dc:title>
</cp:coreProperties>
</file>